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Az Önkormányzat 2017. évi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GYSZERŰSÍTETT MÉRLEG SZERINTI EREDÉNYKI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Adatok: ezer F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7503795" cy="236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7321"/>
                              <w:gridCol w:w="3401"/>
                              <w:gridCol w:w="7321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Önkormányzat összesen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vékenység nettó eredményszemléletű bevétel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5.173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ált saját teljesítmények érték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eredményszemléletű bevétele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1.080.421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yag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22.424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emélyi jellegű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68.546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24.015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44.766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vékenység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.033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énzügyi műveletek eredménye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-458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érleg szerinti eredmény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.575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186.35pt;mso-wrap-distance-left:7.05pt;mso-wrap-distance-right:7.05pt;mso-wrap-distance-top:0pt;mso-wrap-distance-bottom:0pt;margin-top:153.05pt;mso-position-vertical-relative:page;margin-left:54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7321"/>
                        <w:gridCol w:w="3401"/>
                        <w:gridCol w:w="7321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Önkormányzat összesen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vékenység nettó eredményszemléletű bevétel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5.173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ált saját teljesítmények érték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eredményszemléletű bevétele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.080.421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yag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2.424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emélyi jellegű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68.546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tékcsökkenési leírás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4.015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gyéb ráfordítások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4.766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vékenység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.033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énzügyi műveletek eredménye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-458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érleg szerinti eredmény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.575</w:t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. melléklet az önkormányzat 2017. évi zárszámadásáról szóló …../2018. (…..) önkormányzati rendeleth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3:38:00Z</dcterms:created>
  <dc:creator>Polgármesteri Hiv. Csorvás</dc:creator>
  <dc:description/>
  <cp:keywords/>
  <dc:language>en-US</dc:language>
  <cp:lastModifiedBy>Zakál</cp:lastModifiedBy>
  <cp:lastPrinted>2018-05-22T10:20:00Z</cp:lastPrinted>
  <dcterms:modified xsi:type="dcterms:W3CDTF">2018-05-23T18:55:00Z</dcterms:modified>
  <cp:revision>7</cp:revision>
  <dc:subject/>
  <dc:title>2001</dc:title>
</cp:coreProperties>
</file>