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6" w:hanging="0"/>
        <w:jc w:val="center"/>
        <w:rPr>
          <w:sz w:val="32"/>
          <w:szCs w:val="32"/>
        </w:rPr>
      </w:pPr>
      <w:r>
        <w:rPr/>
        <w:t>15. melléklet az önkormányzat 2017. évi zárszámadásáról szóló …./2018. (….) önkormányzati rendelethez</w:t>
      </w:r>
    </w:p>
    <w:p>
      <w:pPr>
        <w:pStyle w:val="Normal"/>
        <w:ind w:right="-90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6" w:hanging="0"/>
        <w:jc w:val="center"/>
        <w:rPr/>
      </w:pPr>
      <w:r>
        <w:rPr>
          <w:sz w:val="32"/>
          <w:szCs w:val="32"/>
        </w:rPr>
        <w:t>Az Önkormányzat 2017. évi Egyszerűsített éves pénzforgalmi jelentés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0" w:header="540" w:top="816" w:footer="1977" w:bottom="225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M.e.: ezer Ft</w:t>
      </w:r>
    </w:p>
    <w:p>
      <w:pPr>
        <w:pStyle w:val="Normal"/>
        <w:jc w:val="right"/>
        <w:rPr/>
      </w:pPr>
      <w:r>
        <w:rPr/>
      </w:r>
    </w:p>
    <w:tbl>
      <w:tblPr>
        <w:tblW w:w="102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080"/>
        <w:gridCol w:w="180"/>
        <w:gridCol w:w="1440"/>
        <w:gridCol w:w="1320"/>
      </w:tblGrid>
      <w:tr>
        <w:trPr>
          <w:trHeight w:val="13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0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E</w:t>
            </w:r>
          </w:p>
        </w:tc>
      </w:tr>
      <w:tr>
        <w:trPr>
          <w:trHeight w:val="13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szCs w:val="20"/>
              </w:rPr>
              <w:t>Sor-szám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</w:rPr>
              <w:t>Megneve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Eredet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Módosított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Teljesítés</w:t>
            </w:r>
          </w:p>
        </w:tc>
      </w:tr>
      <w:tr>
        <w:trPr>
          <w:trHeight w:val="13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sz w:val="26"/>
                <w:szCs w:val="20"/>
              </w:rPr>
              <w:t>Előirányzat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zemélyi juttat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85.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97.8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.8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unkaadókat terhelő járulék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62.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8.1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3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og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2.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5.1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.7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llátottak pénzbeli juttatás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4.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5.8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gyéb működési célú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4.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.2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6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ruházás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6"/>
              </w:rPr>
            </w:pPr>
            <w:r>
              <w:rPr>
                <w:sz w:val="26"/>
              </w:rPr>
              <w:t>355.0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7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újítás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.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.5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gyéb felhalmozás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2.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lföldi finanszírozás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Állami támogatás megelőlegezés visszafizetés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.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3.2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9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iadások összesen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9.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276.7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.0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Önkormányzatok működésének támogatás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4.7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70.7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.7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űköd. célú támogatások áht-n belülrő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5.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7.5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5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halm. célú támogatások áht-n belülrő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8.7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.7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özhatalmi bevétel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9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7.9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1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űködési bevétel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2.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6.7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2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űködési célú átvett pénzeszközö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.3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halmozási célú átvett pénzeszközö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.6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halmozási bevétel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right"/>
              <w:rPr>
                <w:sz w:val="26"/>
              </w:rPr>
            </w:pPr>
            <w:r>
              <w:rPr>
                <w:sz w:val="26"/>
              </w:rPr>
              <w:t>2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radvány felhasználá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6.4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4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Államházt. belüli megelőlegezés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.3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Bevételek összesen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89.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276.7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66.462</w:t>
            </w:r>
          </w:p>
        </w:tc>
      </w:tr>
    </w:tbl>
    <w:p>
      <w:pPr>
        <w:sectPr>
          <w:type w:val="continuous"/>
          <w:pgSz w:w="11906" w:h="16838"/>
          <w:pgMar w:left="1134" w:right="1418" w:gutter="0" w:header="540" w:top="816" w:footer="1977" w:bottom="225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1418" w:gutter="0" w:header="540" w:top="816" w:footer="1977" w:bottom="225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632835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6.05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Bekezdsalapbettpusa1">
    <w:name w:val="Bekezdés alap-betűtípus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 w:val="false"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4:32:00Z</dcterms:created>
  <dc:creator>Polgármesteri Hiv. Csorvás</dc:creator>
  <dc:description/>
  <cp:keywords/>
  <dc:language>en-US</dc:language>
  <cp:lastModifiedBy>Zakál</cp:lastModifiedBy>
  <cp:lastPrinted>2012-04-14T11:20:00Z</cp:lastPrinted>
  <dcterms:modified xsi:type="dcterms:W3CDTF">2018-05-23T18:52:00Z</dcterms:modified>
  <cp:revision>4</cp:revision>
  <dc:subject/>
  <dc:title>Egyszerűsített 2001</dc:title>
</cp:coreProperties>
</file>