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z Önkormányzat 2017. évi EGYSZERŰSÍTETT MÉRLE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firstLine="708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Adatok: ezer Ft</w:t>
      </w:r>
    </w:p>
    <w:tbl>
      <w:tblPr>
        <w:tblW w:w="11667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9"/>
        <w:gridCol w:w="3628"/>
        <w:gridCol w:w="3612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őző évi költségvetési beszámoló záró adatai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3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./ Nemzeti vagyonba tartozó befektetett eszközök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3.984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94.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mmateriális jav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4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árgyi 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9.18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8.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fektetett pénzügyi 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4.80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4.803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Üzemeltetésre, kezelésre átadott eszközö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./Nemzeti vagyonba tartozó forgóeszközö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85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.0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észlet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85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.041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Értékpapíro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1.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/ Pénzeszközök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6.926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86.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./ Követelés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8.94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4.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./ Egyéb sajátos eszközoldali elszámoláso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1.463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összesen: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16.6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old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67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64"/>
        <w:gridCol w:w="3099"/>
        <w:gridCol w:w="3256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őző évi költségvetési beszámoló záró adatai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árgyévi költségvetési beszámoló záró adat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1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./ Saját tő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332.28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26.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emzeti vagyon és egyéb eszközök induláskori érté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514.0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202.6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yéb eszközök induláskori érték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20.25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20.2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elhalmozott eredmé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97.29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161.3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érleg szerinti eredmén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164.17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5.5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>2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./ Kötelezettsége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8.3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1.7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./ Passzív időbeli elhatárolá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1.09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8.377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: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11.704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16.6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. melléklet az önkormányzat 2017. évi zárszámadásáról szóló …./2018.(….) önkormányzati rendelethe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sz w:val="32"/>
      <w:szCs w:val="3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4:10:00Z</dcterms:created>
  <dc:creator>Polgármesteri Hiv. Csorvás</dc:creator>
  <dc:description/>
  <cp:keywords/>
  <dc:language>en-US</dc:language>
  <cp:lastModifiedBy>Zakál</cp:lastModifiedBy>
  <cp:lastPrinted>2013-04-11T09:19:00Z</cp:lastPrinted>
  <dcterms:modified xsi:type="dcterms:W3CDTF">2018-05-23T18:50:00Z</dcterms:modified>
  <cp:revision>5</cp:revision>
  <dc:subject/>
  <dc:title>2001</dc:title>
</cp:coreProperties>
</file>