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12. melléklet az önkormányzat 2017. évi zárszámadásáról szóló ……/2018.(……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ÉRLEG Eszközök (aktívá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2017. december 31.</w:t>
        <w:tab/>
        <w:tab/>
        <w:t>adatok: ezer Ft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YONI ÉRTÉKŰ JOG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ZELLEMI TERMÉK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mmateriális java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ÉS KAPCSOLÓDÓ VAGY. ÉRT.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38.6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49.74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. FELSZER. ÉS JÁRMŰ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3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58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YÉSZÁLL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,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80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ár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49.1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68.18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RÉSZESE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9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HITELVISZONYT MEGT. ÉRTÉKPAPÍ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ktetett pénzü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8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80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" w:leader="none"/>
              </w:tabs>
              <w:ind w:left="147" w:hanging="142"/>
              <w:rPr/>
            </w:pPr>
            <w:r>
              <w:rPr/>
              <w:t>Nemzeti vagyonba tartozó befektetett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3.9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94.4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PAPÍ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zeti vagyonba tartozó forgó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AK, CSEKKEK, BETÉTKÖNY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3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INTSZÁMLÁ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6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.35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énz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9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.99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5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MŰKÖDÉS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SZNÁLÁ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ben esedékes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32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ÖVETELÉSEK: KÖZHATALMI BEVÉTELEK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MŰKÖDÉ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: ÁTVETT PÉNZESZK. FELHAL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5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évet követő évi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8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8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DOTT ELŐLE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TŐKE ELSZÁMO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 jellegű sajátos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675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gyéb sajátos eszközoldali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.46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16.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Az Önkormányzat Könyvviteli Mérle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RLEG Források (passzív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017. december 31.</w:t>
        <w:tab/>
        <w:tab/>
        <w:t>adatok ezer Ft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92"/>
      </w:tblGrid>
      <w:tr>
        <w:trPr>
          <w:trHeight w:val="52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őző é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VAGYON INDULÁSKORI ÉRTÉ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14.0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2.62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ESZKÖZÖK INDULÁSKORI ÉRTÉK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.2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.25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ELHALMOZOTT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97.2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161.38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LEG SZERINTI 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4.1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57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 tő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32.2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26.56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DOLOG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BERUHÁZ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7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b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8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DOLOG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ÖTELEZETTSÉG: ELLÁTOTTAK PÉNZB.JUT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: FINANSZÍROZÁSI KIAD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4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évet követően esedékes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90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jellegű sajátos elszámol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6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80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.3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.715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sajátos forrásoldali elszám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zív időbeli elhatárol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09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37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RÁS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16.6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3:47:00Z</dcterms:created>
  <dc:creator>arany</dc:creator>
  <dc:description/>
  <cp:keywords/>
  <dc:language>en-US</dc:language>
  <cp:lastModifiedBy>Zakál</cp:lastModifiedBy>
  <cp:lastPrinted>2015-04-24T16:44:00Z</cp:lastPrinted>
  <dcterms:modified xsi:type="dcterms:W3CDTF">2018-05-23T18:46:00Z</dcterms:modified>
  <cp:revision>4</cp:revision>
  <dc:subject/>
  <dc:title>Könyvviteli Mérleg</dc:title>
</cp:coreProperties>
</file>