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észletes indokolá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Csorvás Város Önkormányzata Képviselő-testületének az önkormányzat 2017. évi zárszámadásáról szóló …./2018. (…….) önkormányzati rendelete tervezetéhez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A rendelet-tervezet 1. §-ához</w:t>
      </w:r>
    </w:p>
    <w:p>
      <w:pPr>
        <w:pStyle w:val="Normal"/>
        <w:jc w:val="both"/>
        <w:rPr/>
      </w:pPr>
      <w:r>
        <w:rPr/>
        <w:t xml:space="preserve">A rendelet-tervezet 1. §-a a rendelet személyi hatályát rögzíti. Az a) pontban az önállóan működő és gazdálkodó költségvetési szerveket, a b) pontban az önállóan működő költségvetési szerveket nevesíti. 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A rendelet-tervezet 2. §-ához</w:t>
      </w:r>
    </w:p>
    <w:p>
      <w:pPr>
        <w:pStyle w:val="Normal"/>
        <w:jc w:val="both"/>
        <w:rPr/>
      </w:pPr>
      <w:r>
        <w:rPr/>
        <w:t xml:space="preserve">A rendelet-tervezet 2. § (1) bekezdése tartalmazza azt, hogy az önkormányzat bevételei 2017. évre vonatkozóan az 1. mellékletben kerültek kimutatásra. </w:t>
      </w:r>
    </w:p>
    <w:p>
      <w:pPr>
        <w:pStyle w:val="Normal"/>
        <w:spacing w:before="120" w:after="120"/>
        <w:jc w:val="both"/>
        <w:rPr/>
      </w:pPr>
      <w:r>
        <w:rPr/>
        <w:t>A rendelet-tervezet 2. § (2) bekezdése rendelkezik arról, hogy az önkormányzat bevételei költségvetési intézményenkénti – címek, alcímek, előirányzat-csoportok és kiemelt előirányzatok szerinti – megoszlását kötelező, önként vállalt és igazgatási feladatokra bontva a rendelet 2. melléklete tartalmazza.</w:t>
      </w:r>
    </w:p>
    <w:p>
      <w:pPr>
        <w:pStyle w:val="Normal"/>
        <w:jc w:val="both"/>
        <w:rPr/>
      </w:pPr>
      <w:r>
        <w:rPr/>
        <w:t>A rendelet-tervezet 2. § (3) bekezdése rendelkezik arról, hogy az önkormányzat kiadásai költségvetési intézményenkénti – címek, alcímek, előirányzat-csoportok és kiemelt előirányzatok szerinti – megoszlását kötelező, önként vállalt és igazgatási feladatokra bontva a rendelet 3. melléklete tartalmazza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A rendelet-tervezet 3. §-ához</w:t>
      </w:r>
    </w:p>
    <w:p>
      <w:pPr>
        <w:pStyle w:val="Normal"/>
        <w:jc w:val="both"/>
        <w:rPr/>
      </w:pPr>
      <w:r>
        <w:rPr/>
        <w:t>A rendelet-tervezet 3. §-a kimondja, hogy az önkormányzat költségvetési szerveinek 2017. évi mérleg szerinti eredményét, és maradványát a rendelet 4. melléklete tartalmazza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A rendelet-tervezet 4. §-ához</w:t>
      </w:r>
    </w:p>
    <w:p>
      <w:pPr>
        <w:pStyle w:val="Normal"/>
        <w:jc w:val="both"/>
        <w:rPr/>
      </w:pPr>
      <w:r>
        <w:rPr/>
        <w:t>A rendelet-tervezet 4. §-a rendelkezik a következőkről:</w:t>
      </w:r>
    </w:p>
    <w:p>
      <w:pPr>
        <w:pStyle w:val="Normal"/>
        <w:jc w:val="both"/>
        <w:rPr/>
      </w:pPr>
      <w:r>
        <w:rPr/>
        <w:t>- az Önkormányzat 2017. évi bevételeit kormányzati funkciónként a rendelet 5. melléklete,</w:t>
      </w:r>
    </w:p>
    <w:p>
      <w:pPr>
        <w:pStyle w:val="Normal"/>
        <w:jc w:val="both"/>
        <w:rPr/>
      </w:pPr>
      <w:r>
        <w:rPr/>
        <w:t>- az Önkormányzat 2017. évi kiadásait kormányzati funkciónként a rendelet 6. melléklete,</w:t>
      </w:r>
    </w:p>
    <w:p>
      <w:pPr>
        <w:pStyle w:val="Normal"/>
        <w:jc w:val="both"/>
        <w:rPr/>
      </w:pPr>
      <w:r>
        <w:rPr/>
        <w:t>- a Polgármesteri Hivatal 2017. évi bevételeit és kiadásait kormányzati funkciónként a rendelet 7. melléklete,</w:t>
      </w:r>
    </w:p>
    <w:p>
      <w:pPr>
        <w:pStyle w:val="Normal"/>
        <w:jc w:val="both"/>
        <w:rPr/>
      </w:pPr>
      <w:r>
        <w:rPr/>
        <w:t>- az Óvoda és Bölcsőde 2017. évi bevételeit és kiadásait kormányzati funkciónként a rendelet 8. melléklete,</w:t>
      </w:r>
    </w:p>
    <w:p>
      <w:pPr>
        <w:pStyle w:val="Normal"/>
        <w:jc w:val="both"/>
        <w:rPr/>
      </w:pPr>
      <w:r>
        <w:rPr/>
        <w:t xml:space="preserve">- az Egyesített Szociális Intézmény 2017. évi bevételeit és kiadásait kormányzati funkciónként a rendelet 9. melléklete </w:t>
      </w:r>
    </w:p>
    <w:p>
      <w:pPr>
        <w:pStyle w:val="Normal"/>
        <w:jc w:val="both"/>
        <w:rPr/>
      </w:pPr>
      <w:r>
        <w:rPr/>
        <w:t>tartalmazza.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A rendelet-tervezet 5. §-ához</w:t>
      </w:r>
    </w:p>
    <w:p>
      <w:pPr>
        <w:pStyle w:val="Normal"/>
        <w:spacing w:before="0" w:after="120"/>
        <w:jc w:val="both"/>
        <w:rPr/>
      </w:pPr>
      <w:r>
        <w:rPr/>
        <w:t>A rendelet-tervezet 5. §-a szerint az Önkormányzat 2017. évi működési és felhalmozási célú támogatásai, valamint pénzeszközátadásai, továbbá a közvetett támogatások kimutatását a rendelet 10. melléklete tartalmazza.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A rendelet-tervezet 6. §-ához</w:t>
      </w:r>
    </w:p>
    <w:p>
      <w:pPr>
        <w:pStyle w:val="Normal"/>
        <w:spacing w:before="0" w:after="120"/>
        <w:jc w:val="both"/>
        <w:rPr/>
      </w:pPr>
      <w:r>
        <w:rPr/>
        <w:t>A rendelet-tervezet 6. §-a szerint az Önkormányzat költségvetési szervei felújítási kiadásainak célonkénti, valamint felhalmozási kiadásainak feladatonkénti kimutatását a rendelet 11. melléklete tartalmazza.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A rendelet-tervezet 7. §-ához</w:t>
      </w:r>
    </w:p>
    <w:p>
      <w:pPr>
        <w:pStyle w:val="Normal"/>
        <w:spacing w:before="0" w:after="120"/>
        <w:jc w:val="both"/>
        <w:rPr/>
      </w:pPr>
      <w:r>
        <w:rPr/>
        <w:t>A rendelet-tervezet 7. §-a szerint az Önkormányzat könyvviteli mérlegét a rendelet 12. melléklete, a bevételek és a kiadások mérlegét a rendelet 13. melléklete tartalmazza.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A rendelet-tervezet 8. §-ához</w:t>
      </w:r>
    </w:p>
    <w:p>
      <w:pPr>
        <w:pStyle w:val="Normal"/>
        <w:spacing w:before="0" w:after="120"/>
        <w:jc w:val="both"/>
        <w:rPr/>
      </w:pPr>
      <w:r>
        <w:rPr/>
        <w:t>A rendelet-tervezet 8. §-a szerint az Önkormányzat 2017. évi egyszerűsített mérlegét a rendelet 14. melléklete, az egyszerűsített pénzforgalmi jelentését a rendelet 15. melléklete, az egyszerűsített mérleg szerinti eredményének kimutatását a rendelet 16. melléklete tartalmazza.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A rendelet-tervezet 9. §-ához</w:t>
      </w:r>
    </w:p>
    <w:p>
      <w:pPr>
        <w:pStyle w:val="Normal"/>
        <w:spacing w:before="0" w:after="120"/>
        <w:jc w:val="both"/>
        <w:rPr/>
      </w:pPr>
      <w:r>
        <w:rPr/>
        <w:t>A rendelet-tervezet 9. §-a szerint az Önkormányzat és költségvetési szervei 2017. évi vagyonkimutatását a rendelet 17. melléklete tartalmazza.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A rendelet-tervezet 10. §-ához</w:t>
      </w:r>
    </w:p>
    <w:p>
      <w:pPr>
        <w:pStyle w:val="Normal"/>
        <w:jc w:val="both"/>
        <w:rPr/>
      </w:pPr>
      <w:r>
        <w:rPr/>
        <w:t>A rendelet-tervezet 10. § (1) bekezdésében szerepel az Önkormányzat 2017. évi költségvetési beszámolójában kimutatott foglalkoztatottak és a közfoglalkoztatottak létszáma, illetve a települési képviselők, valamint a nem települési képviselő külső bizottsági tagok létszáma.</w:t>
      </w:r>
    </w:p>
    <w:p>
      <w:pPr>
        <w:pStyle w:val="Normal"/>
        <w:spacing w:before="0" w:after="120"/>
        <w:jc w:val="both"/>
        <w:rPr/>
      </w:pPr>
      <w:r>
        <w:rPr/>
        <w:t>A rendelet-tervezet 10. § (2) bekezdése szerint az Önkormányzat költségvetési szervei által foglalkoztatottak 2017. évi létszámát a rendelet 18. melléklete tartalmazza.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A rendelet-tervezet 11. §-ához</w:t>
      </w:r>
    </w:p>
    <w:p>
      <w:pPr>
        <w:pStyle w:val="Normal"/>
        <w:spacing w:before="0" w:after="120"/>
        <w:jc w:val="both"/>
        <w:rPr/>
      </w:pPr>
      <w:r>
        <w:rPr/>
        <w:t>A rendelet-tervezet 11. §-a szerint az Önkormányzat által visszafizetendő központi költségvetési támogatást az Önkormányzat költségvetési beszámolója tartalmazza. Az Önkormányzat központi költségvetési támogatásainak 2017. évi elszámolását a rendelet 19. melléklete tartalmazza.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A rendelet-tervezet 12. §-ához</w:t>
      </w:r>
    </w:p>
    <w:p>
      <w:pPr>
        <w:pStyle w:val="Normal"/>
        <w:spacing w:before="0" w:after="120"/>
        <w:jc w:val="both"/>
        <w:rPr/>
      </w:pPr>
      <w:r>
        <w:rPr/>
        <w:t>A rendelet-tervezet 12. §-a szerint az Önkormányzat 2017. december 31-én fennálló, a könyvviteli mérlegben kimutatott kötelezettségeinek állományát a rendelet 20. melléklete tartalmazza.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A rendelet-tervezet 13. §-ához</w:t>
      </w:r>
    </w:p>
    <w:p>
      <w:pPr>
        <w:pStyle w:val="Normal"/>
        <w:spacing w:before="0" w:after="120"/>
        <w:jc w:val="both"/>
        <w:rPr/>
      </w:pPr>
      <w:r>
        <w:rPr/>
        <w:t>A rendelet-tervezet 13. §-a szerint az Önkormányzat 2017. évi közvetett támogatásainak kimutatását a rendelet 21. melléklete tartalmazza.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A rendelet-tervezet 14. §-ához</w:t>
      </w:r>
    </w:p>
    <w:p>
      <w:pPr>
        <w:pStyle w:val="Normal"/>
        <w:spacing w:before="0" w:after="120"/>
        <w:rPr/>
      </w:pPr>
      <w:r>
        <w:rPr/>
        <w:t>A rendelet-tervezet 14. §-a rendelkezik a rendelet hatályba lépéséről.</w:t>
      </w:r>
    </w:p>
    <w:p>
      <w:pPr>
        <w:pStyle w:val="Normal"/>
        <w:spacing w:before="120" w:after="12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CharChar">
    <w:name w:val=" Char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16:08:00Z</dcterms:created>
  <dc:creator>Zakalne</dc:creator>
  <dc:description/>
  <cp:keywords/>
  <dc:language>en-US</dc:language>
  <cp:lastModifiedBy>Zakalne</cp:lastModifiedBy>
  <cp:lastPrinted>2018-03-12T16:12:00Z</cp:lastPrinted>
  <dcterms:modified xsi:type="dcterms:W3CDTF">2018-05-24T12:52:00Z</dcterms:modified>
  <cp:revision>5</cp:revision>
  <dc:subject/>
  <dc:title>Részletes indokolás</dc:title>
</cp:coreProperties>
</file>