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A jogalkotásról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„</w:t>
      </w:r>
      <w:r>
        <w:rPr>
          <w:b/>
          <w:sz w:val="22"/>
          <w:szCs w:val="22"/>
          <w:lang w:eastAsia="en-US"/>
        </w:rPr>
        <w:t>17. §</w:t>
      </w:r>
      <w:r>
        <w:rPr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Képviselő-testületének az önkormányzat 2017. évi zárszámadásáró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…/2018.(…..) önkormányzati rendelete tervezet szerinti megalkotásának várható hatásai – a Jat. 17. § (2) bekezdésben foglalt elvárások tükrében – az alábbiak szerint összegezhetőek: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árszámadási rendelet-tervezet alapján végrehajtott gazdálkodás az állampolgárok számára nyomon követhető volt, átfogó képet adott az önkormányzat pénzügyi helyzetéről, a végrehajtott feladatokról, továbbá a feladatok ellátásához rendelt tárgyi és személyi feltételekről. Lehetőséget teremtett az önkormányzati gazdálkodás társadalmi ellenőrzésére. 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árszámadási rendelet-tervezetben bemutatott adatok a település működésének, gazdálkodásának 2017. évi megvalósulását reprezentálják. A 2017-es év folyamán az önkormányzati gazdálkodás szabályozási feltételrendszere alapvetően nem változott.  A rendelet-tervezet magában foglalja az Önkormányzat és az Önkormányzat irányítása alá tartozó költségvetési szervek zárszámadását is. Az Önkormányzat a költségvetési szervei zavartalan működtetéséhez biztosította a forrást. A fejlesztések mindenképpen a település lakosságának érdekeit szolgálják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spacing w:before="0" w:after="12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Nem releváns.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/>
      </w:pPr>
      <w:r>
        <w:rPr>
          <w:bCs/>
          <w:sz w:val="22"/>
          <w:szCs w:val="22"/>
          <w:lang w:eastAsia="en-US"/>
        </w:rPr>
        <w:t>A Magyarország helyi önkormányzatairól szóló 2011. évi CLXXXIX. törvény 111/A. § rendelkezik arról, hogy: „Ha a helyi önkormányzat nem fogadja el a költségvetési évet megelőző évre vonatkozó zárszámadását, a részére járó egyes támogatások folyósítása az államháztartásról szóló törvényben meghatározottak szerint felfüggesztésre kerül.”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 rendelkezéséből következik, hogy a zárszámadási rendelet megalkotásának elmaradása mulasztásos törvénysértést valósítana meg, ami alapul szolgálhatna arra, hogy a törvényességi felügyeletet gyakorló Kormányhivatal a jogszabálysértés miatt törvényességi felhívással éljen, továbbá, hogy a központi költségvetési támogatások folyósítása felfüggesztésre kerüljö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05:00Z</dcterms:created>
  <dc:creator>Jegyző</dc:creator>
  <dc:description/>
  <cp:keywords/>
  <dc:language>en-US</dc:language>
  <cp:lastModifiedBy>Zakál</cp:lastModifiedBy>
  <cp:lastPrinted>2015-02-12T12:58:00Z</cp:lastPrinted>
  <dcterms:modified xsi:type="dcterms:W3CDTF">2018-05-23T19:45:00Z</dcterms:modified>
  <cp:revision>4</cp:revision>
  <dc:subject/>
  <dc:title>Előzetes hatásvizsgálat</dc:title>
</cp:coreProperties>
</file>