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melléklet a 2016. évi költségvetésről szóló 2/2016.(II.26.) önkormányzati rendelet módosítás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6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2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29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4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BC Békés M. Települések Fejl. Nonpr.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domány külföldre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Egyéb civil szervezetek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1.31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08:00Z</dcterms:created>
  <dc:creator>arany</dc:creator>
  <dc:description/>
  <dc:language>en-US</dc:language>
  <cp:lastModifiedBy>pu4</cp:lastModifiedBy>
  <cp:lastPrinted>2016-12-08T15:06:00Z</cp:lastPrinted>
  <dcterms:modified xsi:type="dcterms:W3CDTF">2016-12-08T14:08:00Z</dcterms:modified>
  <cp:revision>2</cp:revision>
  <dc:subject/>
  <dc:title>8</dc:title>
</cp:coreProperties>
</file>