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0. számú melléklet a 2016. évi költségvetésről szóló 2/2016. (II.26.) önkormányzati rendelet módosításáho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ormányzati mérleg (adatok ezer Ft)</w:t>
      </w:r>
    </w:p>
    <w:tbl>
      <w:tblPr>
        <w:tblW w:w="1415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54"/>
        <w:gridCol w:w="931"/>
        <w:gridCol w:w="906"/>
        <w:gridCol w:w="4854"/>
        <w:gridCol w:w="931"/>
        <w:gridCol w:w="10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 Működési költségvetés bevétele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Működési költségvetés kiad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Önkormányzatok működési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.0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.7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i önkormányzatok működésének általános támogat.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408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ottak személyi juttatásai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1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egyes köznev. feladatainak t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9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ülső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.5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szociális és gyermekjóléti t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9.18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unkaadókat terhelő járulékok és szoc.hjár.ad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.1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kulturális felad.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84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Dolog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.6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zpontosított előirányzat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szletbeszerz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4.8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i önkormányzatok kiegészítő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ációs szolgál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.5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űködési célú támogatások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.46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53.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bev.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46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etések, reklám-és propaganda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Közhatalm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.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önféle befizetések és egyéb dolog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7.7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i típusú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Ellátottak pénzbeli juttat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1.6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sítési és forgalmi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Önkormányzati települési támog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hatással kapcsolatos ellá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áruhasználati és szolgáltatási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Egyéb működési célú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9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közhatalm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8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bel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Működé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8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u- és készletértékesítés ellenérték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5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alé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ok ellenérték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9.65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Finanszíroz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5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ajdonosi bevétele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Állami támogatás megelőlegezés visszafizetése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7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ási díja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.177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kiadások összesen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.82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ámlázott általános forgalmi ad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8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Működési célú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.1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újítások, beruház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lcsönök visszatérülés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Egyéb felhalmozási célú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.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ra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7.65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kölcsönök nyújtása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7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ány felhasználá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2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9.8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bevétele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.54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A+B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819.7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 bevétele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 Felhalmozási célú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elhalmozási célú támogatások bevételei áht-n bel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célú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.8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támogatások visszatérülés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elhalmozási célra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i bevétele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5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A+B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819.7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450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-betűtípusa"/>
    <w:qFormat/>
    <w:rPr/>
  </w:style>
  <w:style w:type="character" w:styleId="WWBekezdsalapbettpusa">
    <w:name w:val="WW-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02:00Z</dcterms:created>
  <dc:creator>User</dc:creator>
  <dc:description/>
  <dc:language>en-US</dc:language>
  <cp:lastModifiedBy>pu4</cp:lastModifiedBy>
  <cp:lastPrinted>2016-12-08T15:02:00Z</cp:lastPrinted>
  <dcterms:modified xsi:type="dcterms:W3CDTF">2016-12-08T14:02:00Z</dcterms:modified>
  <cp:revision>2</cp:revision>
  <dc:subject/>
  <dc:title>9/1</dc:title>
</cp:coreProperties>
</file>