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z önkormányzat 2017. évi költségvetésről szóló 3/2017.(II.24.) önkormányzati rendelet módosításáról szóló …/2017.(….) önkormányzati rendelet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melléklet a 2017. évi költségvetésről szóló 3/2017.(II.24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7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889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ház támogatása (pályázat)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Békés M. Ker. és Iparkamara Szolg. N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harsarki Koraszülött Mentő Alapítvány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rösök Völgye Közhasznú 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1.67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: A helyi iparűzési adóról szóló 19/1995. (XII.29.) rendelet 4.§ (2) bekezdése szerint a 2016. május 31-ig benyújtandó és feldolgozandó bevallások alapján a várható kedvezmény: 500 e Ft-ot el nem érő adóalap adókedvezmén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13:00Z</dcterms:created>
  <dc:creator>arany</dc:creator>
  <dc:description/>
  <cp:keywords/>
  <dc:language>en-US</dc:language>
  <cp:lastModifiedBy>Zakál</cp:lastModifiedBy>
  <cp:lastPrinted>2017-02-13T16:49:00Z</cp:lastPrinted>
  <dcterms:modified xsi:type="dcterms:W3CDTF">2018-02-13T20:13:00Z</dcterms:modified>
  <cp:revision>2</cp:revision>
  <dc:subject/>
  <dc:title>8</dc:title>
</cp:coreProperties>
</file>