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Csorvás Város Polgármesterétő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5920. Csorvás, Rákóczi u. 17. </w:t>
        <w:tab/>
        <w:t>Tel: 66/258016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Fax: 66/258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left="576" w:hanging="576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 Képviselő-testületéhe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  <w:t>Csorvás Város Önkormányzatának 2017. évi költségvetéséről szóló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  <w:t xml:space="preserve">                               </w:t>
      </w:r>
      <w:r>
        <w:rPr/>
        <w:t>3/2017.(II.24.) önkormányzati rendelet módosításához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/>
        <w:t>Az államháztartásról szóló 2011. évi CXCV. törvény és az államháztartásról szóló törvény végrehajtásáról szóló 368/2011. (XII.31.) Korm. rendelet alapján a helyi önkormányzat számára biztosított pótelőirányzatokról a polgármester tájékoztatja a Képviselő-testületet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both"/>
        <w:rPr/>
      </w:pPr>
      <w:r>
        <w:rPr/>
        <w:t>Ennek megfelelően az alábbi bevételek jelentenek önkormányzatunknak pótelőirányzato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>1.) Októberi lemondás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 xml:space="preserve">       </w:t>
      </w:r>
      <w:r>
        <w:rPr/>
        <w:t>- Óvodaműködtetési támogatás</w:t>
        <w:tab/>
        <w:t>- 2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 xml:space="preserve">       </w:t>
      </w:r>
      <w:r>
        <w:rPr/>
        <w:t>- Házi segítségnyújtás támogatása</w:t>
        <w:tab/>
        <w:t>- 75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 xml:space="preserve">       </w:t>
      </w:r>
      <w:r>
        <w:rPr/>
        <w:t>- Intézményen kívüli gyermekétkeztetés támogatása</w:t>
        <w:tab/>
        <w:t>- 76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2.) Minősített óvodapedagógusok támogatása</w:t>
        <w:tab/>
        <w:t>768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 xml:space="preserve">3.) Egyéb önkormányzati támogatás </w:t>
        <w:tab/>
        <w:t>4.19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4.) Költségvetési szerveknél foglalkoztatottak 2017. évi bérkomp.</w:t>
        <w:tab/>
        <w:t>- 17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szCs w:val="24"/>
          <w:u w:val="single"/>
        </w:rPr>
        <w:t xml:space="preserve">5.) </w:t>
      </w:r>
      <w:r>
        <w:rPr>
          <w:u w:val="single"/>
        </w:rPr>
        <w:t>Államháztartáson belüli megelőlegezés</w:t>
        <w:tab/>
        <w:tab/>
        <w:t>17.34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b/>
          <w:bCs/>
          <w:szCs w:val="24"/>
        </w:rPr>
        <w:t>Felügyeleti szervi előirányzat módosítás:</w:t>
        <w:tab/>
        <w:t>21.955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fenti jogszabályok felhatalmazást adnak a helyi önkormányzatnak költségvetési rendeletének saját hatáskörben történő módosítására. A fentiek alapján a következő bevételekkel módosíthatjuk a rendeletünket.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spacing w:before="120" w:after="0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ormányhivatal: közfoglalkoztatás támogatása</w:t>
        <w:tab/>
        <w:tab/>
        <w:t>11.27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Felhalmozási célú önkormányzati támogatás (Eu-s pályázatok)</w:t>
        <w:tab/>
        <w:tab/>
        <w:t>2.51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özhatalmi bevételek</w:t>
        <w:tab/>
        <w:tab/>
        <w:t>18.82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ek</w:t>
        <w:tab/>
        <w:tab/>
        <w:t>8.64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Felhalmozási bevétel</w:t>
        <w:tab/>
        <w:tab/>
        <w:t>23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Felhalmozási célú átvett pénzeszközök</w:t>
        <w:tab/>
        <w:tab/>
        <w:t>1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Működési célú átvett pénzeszköz lakosságtól</w:t>
        <w:tab/>
        <w:tab/>
        <w:t>49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41.99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Csorvási Polgármesteri Hivatal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özhatalmi bevétel</w:t>
        <w:tab/>
        <w:tab/>
        <w:t>1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Működési bevétel</w:t>
        <w:tab/>
        <w:tab/>
        <w:t>6.34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6.36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Csorvási 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</w:t>
        <w:tab/>
        <w:tab/>
        <w:t>20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támogatás államháztartáson belülről</w:t>
        <w:tab/>
        <w:tab/>
        <w:t>86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</w:t>
        <w:tab/>
        <w:tab/>
        <w:t>5.69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Működési célú átvett pénzeszköz</w:t>
        <w:tab/>
        <w:tab/>
        <w:t>41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6.97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b/>
        </w:rPr>
        <w:t>Saját hatáskörű előirányzat módosítás:</w:t>
        <w:tab/>
        <w:tab/>
        <w:t>55.53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A 29/2017.(XII.22.) önkormányzati rendelet főösszege:</w:t>
        <w:tab/>
        <w:tab/>
        <w:t>1.199.30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Felügyeleti szervi előirányzat módosítás összege:</w:t>
        <w:tab/>
        <w:tab/>
        <w:t>21.95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Saját hatáskörű előirányzat módosítás:</w:t>
        <w:tab/>
        <w:tab/>
        <w:t>55.53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ódosított előirányzat:</w:t>
        <w:tab/>
        <w:tab/>
        <w:t xml:space="preserve">  1.276.79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>
          <w:szCs w:val="24"/>
        </w:rPr>
        <w:t xml:space="preserve">A felügyeleti szervi bevételi előirányzat módosítások Csorvás Város Önkormányzata költségvetésében jelennek meg, mivel minden állami támogatás az önkormányzaton keresztül jut el az intézményekhez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60"/>
        <w:jc w:val="both"/>
        <w:rPr>
          <w:szCs w:val="24"/>
        </w:rPr>
      </w:pPr>
      <w:r>
        <w:rPr>
          <w:szCs w:val="24"/>
        </w:rPr>
        <w:t>A saját hatáskörű előirányzat módosításokat a bevétel felmerülésének a helyén mutattuk ki, vagyis az adott intézmény bevételét növeli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nti bevételeknek megfelelően az intézmények bevételei a következőképpen alakulnak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ab/>
        <w:tab/>
        <w:tab/>
        <w:t>adatok: ezer Ft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29/2017.(XII.22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Csorvás Város Önkormányzat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131.1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3.9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195.05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.74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.3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.10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5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74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9.9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.9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6.89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199.3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7.4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276.79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 felügyeleti szervi előirányzatok közül a házi segítségnyújtás támogatása, és az egyéb önkormányzati támogatás, amelyet a bentlakásos intézményben foglalkoztatottak műszakpótlékának többlettámogatására kaptunk, az Egyesített Szociális Intézmény, az óvodaműködtetési támogatás, és a minősített óvodapedagógusok támogatása a Csorvási Óvoda és Bölcsőde intézmény, az intézményen kívüli gyermekétkeztetés támogatása, és az államháztartáson belüli megelőlegezés Csorvás Város Önkormányzata költségvetését módosítja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 xml:space="preserve">A költségvetési szerveknél foglalkoztatottak bérkompenzációjára kapott támogatás az intézményeinknél csökkenést mutat, mivel az Önkormányzatunkhoz előlegként átutalt bérkompenzáció összege december hónapban került visszavonásra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 felhalmozási célú támogatást, az Európai Uniós pályázatok saját forrásának biztosítására kaptunk 2.510 ezer Ft összegben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A saját hatáskörű bevételi előirányzatok, annál az intézménynél jelentenek kiadási előirányzat emelkedést, ahol a bevételek is kimutatásra kerültek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rendelet-tervezet előirányzat átcsoportosításokat is tartalmaz. A tartalék összegét is át kellett vezetni, mert év végén nem rendelkezhet az Önkormányzat előirányzatban tartalékkal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fenti bevételek, és az előirányzat átcsoportosítások hatása az intézmények kiadásaira a következő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szCs w:val="24"/>
          <w:u w:val="single"/>
        </w:rPr>
        <w:t>Csorvás Város Önkormányzata</w:t>
      </w:r>
      <w:r>
        <w:rPr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1134" w:hanging="0"/>
        <w:jc w:val="both"/>
        <w:rPr/>
      </w:pPr>
      <w:r>
        <w:rPr>
          <w:szCs w:val="24"/>
        </w:rPr>
        <w:t>- személyi juttatások</w:t>
        <w:tab/>
        <w:tab/>
        <w:t>9.733 ezer Ft</w:t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1134" w:hanging="0"/>
        <w:jc w:val="both"/>
        <w:rPr/>
      </w:pPr>
      <w:r>
        <w:rPr>
          <w:szCs w:val="24"/>
        </w:rPr>
        <w:t>- munkaadókat terhelő járulékok</w:t>
        <w:tab/>
        <w:tab/>
        <w:t>- 12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dologi kiadások</w:t>
        <w:tab/>
        <w:tab/>
        <w:t>26.64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egyéb működési célú támogatás, tartalék</w:t>
        <w:tab/>
        <w:tab/>
        <w:t xml:space="preserve"> - 29.80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beruházási kiadás</w:t>
        <w:tab/>
        <w:tab/>
        <w:t>30.471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felújítási kiadás</w:t>
        <w:tab/>
        <w:tab/>
        <w:t>1.47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ellátottak pénzbeli juttatásai</w:t>
        <w:tab/>
        <w:tab/>
        <w:t>- 385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felhalmozási célú támogatási kölcsönök nyújtása</w:t>
        <w:tab/>
        <w:tab/>
        <w:t>60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- államháztartáson belüli megelőlegezés</w:t>
        <w:tab/>
        <w:tab/>
        <w:t>17.347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 xml:space="preserve">Összesen:                         </w:t>
        <w:tab/>
        <w:tab/>
        <w:t xml:space="preserve"> 55.956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ind w:left="283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>Polgármesteri Hivatal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ok</w:t>
        <w:tab/>
        <w:tab/>
        <w:t>6.151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munkaadókat terhelő járulékok</w:t>
        <w:tab/>
        <w:tab/>
        <w:t>162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dologi kiadások</w:t>
        <w:tab/>
        <w:tab/>
        <w:t>-58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- beruházási kiadás</w:t>
        <w:tab/>
        <w:tab/>
        <w:t>58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 xml:space="preserve">  6.31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- </w:t>
      </w:r>
      <w:r>
        <w:rPr>
          <w:szCs w:val="24"/>
          <w:u w:val="single"/>
        </w:rPr>
        <w:t>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-4.738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dologi kiadások</w:t>
        <w:tab/>
        <w:tab/>
        <w:t>8.92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Összesen:</w:t>
        <w:tab/>
        <w:tab/>
        <w:t>4.18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  <w:u w:val="single"/>
        </w:rPr>
        <w:t>- 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2.211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  <w:t>- munkaadókat terhelő járulékok</w:t>
        <w:tab/>
        <w:tab/>
        <w:t>482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ab/>
        <w:t>- dologi kiadások</w:t>
        <w:tab/>
        <w:tab/>
        <w:t>9.281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- beruházási kiadás</w:t>
        <w:tab/>
        <w:tab/>
        <w:t>12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>Összesen:</w:t>
        <w:tab/>
        <w:tab/>
        <w:t>11.03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nti kiadásoknak megfelelően az intézmények kiadásai a következőképpen alakulnak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ab/>
        <w:tab/>
      </w:r>
      <w:r>
        <w:rPr>
          <w:szCs w:val="24"/>
        </w:rPr>
        <w:t>adatok: ezer Ft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29/2017.(XII.22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76.46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5.9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32.422</w:t>
            </w:r>
          </w:p>
        </w:tc>
      </w:tr>
      <w:tr>
        <w:trPr>
          <w:trHeight w:val="46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0.83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.3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7.14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6.36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1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0.549</w:t>
            </w:r>
          </w:p>
        </w:tc>
      </w:tr>
      <w:tr>
        <w:trPr>
          <w:trHeight w:val="5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75.64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.0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86.683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199.3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77.4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szCs w:val="24"/>
              </w:rPr>
              <w:t>1.276.798</w:t>
            </w:r>
          </w:p>
        </w:tc>
      </w:tr>
    </w:tbl>
    <w:p>
      <w:pPr>
        <w:pStyle w:val="Szvegtrzsbehzssal21"/>
        <w:ind w:hanging="0"/>
        <w:rPr/>
      </w:pPr>
      <w:r>
        <w:rPr/>
      </w:r>
    </w:p>
    <w:p>
      <w:pPr>
        <w:pStyle w:val="Szvegtrzsbehzssal21"/>
        <w:ind w:hanging="0"/>
        <w:rPr/>
      </w:pPr>
      <w:r>
        <w:rPr/>
      </w:r>
    </w:p>
    <w:p>
      <w:pPr>
        <w:pStyle w:val="Szvegtrzsbehzssal21"/>
        <w:rPr/>
      </w:pPr>
      <w:r>
        <w:rPr/>
        <w:t xml:space="preserve">Kérem a Tisztelt Képviselő-testületet, hogy az előterjesztést vitassa meg, és ennek megfelelően módosítsa az önkormányzat 2017. évi költségvetéséről szóló rendeletét. </w:t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Csorvás, 2018. február 14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Baráth Lajos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19" w:leader="none"/>
      </w:tabs>
      <w:spacing w:before="240" w:after="480"/>
      <w:ind w:left="576" w:hanging="576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9" w:leader="none"/>
        <w:tab w:val="right" w:pos="6237" w:leader="none"/>
        <w:tab w:val="right" w:pos="8222" w:leader="none"/>
      </w:tabs>
      <w:ind w:left="720" w:hanging="720"/>
      <w:outlineLvl w:val="2"/>
    </w:pPr>
    <w:rPr>
      <w:u w:val="single"/>
    </w:rPr>
  </w:style>
  <w:style w:type="character" w:styleId="WW8Num1z0">
    <w:name w:val="WW8Num1z0"/>
    <w:basedOn w:val="Bekezdsalapbettpusa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2z0">
    <w:name w:val="WW8Num2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>
      <w:rFonts w:ascii="Courier New" w:hAnsi="Courier New" w:cs="Courier New"/>
    </w:rPr>
  </w:style>
  <w:style w:type="character" w:styleId="WW8Num2z2">
    <w:name w:val="WW8Num2z2"/>
    <w:basedOn w:val="Bekezdsalapbettpusa"/>
    <w:qFormat/>
    <w:rPr>
      <w:rFonts w:ascii="Wingdings" w:hAnsi="Wingdings" w:cs="Wingdings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0">
    <w:name w:val="WW8Num3z0"/>
    <w:basedOn w:val="Bekezdsalapbettpusa"/>
    <w:qFormat/>
    <w:rPr>
      <w:rFonts w:ascii="Symbol" w:hAnsi="Symbol" w:cs="OpenSymbol"/>
    </w:rPr>
  </w:style>
  <w:style w:type="character" w:styleId="Bekezdsalapbettpusa5">
    <w:name w:val="Bekezdés alap-betűtípusa5"/>
    <w:basedOn w:val="Bekezdsalapbettpusa"/>
    <w:qFormat/>
    <w:rPr/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WW8Num2z3">
    <w:name w:val="WW8Num2z3"/>
    <w:basedOn w:val="Bekezdsalapbettpusa"/>
    <w:qFormat/>
    <w:rPr>
      <w:rFonts w:ascii="Symbol" w:hAnsi="Symbol" w:cs="Symbol"/>
    </w:rPr>
  </w:style>
  <w:style w:type="character" w:styleId="Bekezdsalapbettpusa4">
    <w:name w:val="Bekezdés alap-betűtípusa4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7z0">
    <w:name w:val="WW8Num7z0"/>
    <w:basedOn w:val="Bekezdsalapbettpusa"/>
    <w:qFormat/>
    <w:rPr>
      <w:rFonts w:ascii="Times New Roman" w:hAnsi="Times New Roman" w:eastAsia="Times New Roman" w:cs="Times New Roman"/>
    </w:rPr>
  </w:style>
  <w:style w:type="character" w:styleId="WW8Num7z1">
    <w:name w:val="WW8Num7z1"/>
    <w:basedOn w:val="Bekezdsalapbettpusa"/>
    <w:qFormat/>
    <w:rPr>
      <w:rFonts w:ascii="Courier New" w:hAnsi="Courier New" w:cs="Courier New"/>
    </w:rPr>
  </w:style>
  <w:style w:type="character" w:styleId="WW8Num7z2">
    <w:name w:val="WW8Num7z2"/>
    <w:basedOn w:val="Bekezdsalapbettpusa"/>
    <w:qFormat/>
    <w:rPr>
      <w:rFonts w:ascii="Wingdings" w:hAnsi="Wingdings" w:cs="Wingdings"/>
    </w:rPr>
  </w:style>
  <w:style w:type="character" w:styleId="WW8Num7z3">
    <w:name w:val="WW8Num7z3"/>
    <w:basedOn w:val="Bekezdsalapbettpusa"/>
    <w:qFormat/>
    <w:rPr>
      <w:rFonts w:ascii="Symbol" w:hAnsi="Symbol" w:cs="Symbol"/>
    </w:rPr>
  </w:style>
  <w:style w:type="character" w:styleId="WW8Num8z0">
    <w:name w:val="WW8Num8z0"/>
    <w:basedOn w:val="Bekezdsalapbettpusa"/>
    <w:qFormat/>
    <w:rPr>
      <w:rFonts w:ascii="Wingdings" w:hAnsi="Wingdings" w:cs="Wingdings"/>
    </w:rPr>
  </w:style>
  <w:style w:type="character" w:styleId="WW8Num8z1">
    <w:name w:val="WW8Num8z1"/>
    <w:basedOn w:val="Bekezdsalapbettpusa"/>
    <w:qFormat/>
    <w:rPr>
      <w:rFonts w:ascii="Courier New" w:hAnsi="Courier New" w:cs="Courier New"/>
    </w:rPr>
  </w:style>
  <w:style w:type="character" w:styleId="WW8Num8z3">
    <w:name w:val="WW8Num8z3"/>
    <w:basedOn w:val="Bekezdsalapbettpusa"/>
    <w:qFormat/>
    <w:rPr>
      <w:rFonts w:ascii="Symbol" w:hAnsi="Symbol" w:cs="Symbol"/>
    </w:rPr>
  </w:style>
  <w:style w:type="character" w:styleId="WW8Num9z0">
    <w:name w:val="WW8Num9z0"/>
    <w:basedOn w:val="Bekezdsalapbettpusa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Bekezdsalapbettpusa"/>
    <w:qFormat/>
    <w:rPr>
      <w:rFonts w:ascii="Courier New" w:hAnsi="Courier New" w:cs="Courier New"/>
    </w:rPr>
  </w:style>
  <w:style w:type="character" w:styleId="WW8Num9z2">
    <w:name w:val="WW8Num9z2"/>
    <w:basedOn w:val="Bekezdsalapbettpusa"/>
    <w:qFormat/>
    <w:rPr>
      <w:rFonts w:ascii="Wingdings" w:hAnsi="Wingdings" w:cs="Wingdings"/>
    </w:rPr>
  </w:style>
  <w:style w:type="character" w:styleId="WW8Num9z3">
    <w:name w:val="WW8Num9z3"/>
    <w:basedOn w:val="Bekezdsalapbettpusa"/>
    <w:qFormat/>
    <w:rPr>
      <w:rFonts w:ascii="Symbol" w:hAnsi="Symbol" w:cs="Symbol"/>
    </w:rPr>
  </w:style>
  <w:style w:type="character" w:styleId="WW8Num11z0">
    <w:name w:val="WW8Num11z0"/>
    <w:basedOn w:val="Bekezdsalapbettpusa"/>
    <w:qFormat/>
    <w:rPr>
      <w:rFonts w:ascii="Times New Roman" w:hAnsi="Times New Roman" w:eastAsia="Times New Roman" w:cs="Times New Roman"/>
    </w:rPr>
  </w:style>
  <w:style w:type="character" w:styleId="WW8Num11z1">
    <w:name w:val="WW8Num11z1"/>
    <w:basedOn w:val="Bekezdsalapbettpusa"/>
    <w:qFormat/>
    <w:rPr>
      <w:rFonts w:ascii="Courier New" w:hAnsi="Courier New" w:cs="Courier New"/>
    </w:rPr>
  </w:style>
  <w:style w:type="character" w:styleId="WW8Num11z2">
    <w:name w:val="WW8Num11z2"/>
    <w:basedOn w:val="Bekezdsalapbettpusa"/>
    <w:qFormat/>
    <w:rPr>
      <w:rFonts w:ascii="Wingdings" w:hAnsi="Wingdings" w:cs="Wingdings"/>
    </w:rPr>
  </w:style>
  <w:style w:type="character" w:styleId="WW8Num11z3">
    <w:name w:val="WW8Num11z3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>
      <w:rFonts w:ascii="Times New Roman" w:hAnsi="Times New Roman" w:eastAsia="Times New Roman" w:cs="Times New Roman"/>
    </w:rPr>
  </w:style>
  <w:style w:type="character" w:styleId="WW8Num12z1">
    <w:name w:val="WW8Num12z1"/>
    <w:basedOn w:val="Bekezdsalapbettpusa"/>
    <w:qFormat/>
    <w:rPr>
      <w:rFonts w:ascii="Courier New" w:hAnsi="Courier New" w:cs="Courier New"/>
    </w:rPr>
  </w:style>
  <w:style w:type="character" w:styleId="WW8Num12z2">
    <w:name w:val="WW8Num12z2"/>
    <w:basedOn w:val="Bekezdsalapbettpusa"/>
    <w:qFormat/>
    <w:rPr>
      <w:rFonts w:ascii="Wingdings" w:hAnsi="Wingdings" w:cs="Wingdings"/>
    </w:rPr>
  </w:style>
  <w:style w:type="character" w:styleId="WW8Num12z3">
    <w:name w:val="WW8Num12z3"/>
    <w:basedOn w:val="Bekezdsalapbettpusa"/>
    <w:qFormat/>
    <w:rPr>
      <w:rFonts w:ascii="Symbol" w:hAnsi="Symbol" w:cs="Symbol"/>
    </w:rPr>
  </w:style>
  <w:style w:type="character" w:styleId="WW8Num13z0">
    <w:name w:val="WW8Num13z0"/>
    <w:basedOn w:val="Bekezdsalapbettpusa"/>
    <w:qFormat/>
    <w:rPr>
      <w:rFonts w:ascii="Times New Roman" w:hAnsi="Times New Roman" w:eastAsia="Times New Roman" w:cs="Times New Roman"/>
    </w:rPr>
  </w:style>
  <w:style w:type="character" w:styleId="WW8Num13z1">
    <w:name w:val="WW8Num13z1"/>
    <w:basedOn w:val="Bekezdsalapbettpusa"/>
    <w:qFormat/>
    <w:rPr>
      <w:rFonts w:ascii="Courier New" w:hAnsi="Courier New" w:cs="Courier New"/>
    </w:rPr>
  </w:style>
  <w:style w:type="character" w:styleId="WW8Num13z2">
    <w:name w:val="WW8Num13z2"/>
    <w:basedOn w:val="Bekezdsalapbettpusa"/>
    <w:qFormat/>
    <w:rPr>
      <w:rFonts w:ascii="Wingdings" w:hAnsi="Wingdings" w:cs="Wingdings"/>
    </w:rPr>
  </w:style>
  <w:style w:type="character" w:styleId="WW8Num13z3">
    <w:name w:val="WW8Num13z3"/>
    <w:basedOn w:val="Bekezdsalapbettpusa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basedOn w:val="Bekezdsalapbettpusa"/>
    <w:qFormat/>
    <w:rPr>
      <w:rFonts w:ascii="Courier New" w:hAnsi="Courier New" w:cs="Courier New"/>
    </w:rPr>
  </w:style>
  <w:style w:type="character" w:styleId="WW8Num15z2">
    <w:name w:val="WW8Num15z2"/>
    <w:basedOn w:val="Bekezdsalapbettpusa"/>
    <w:qFormat/>
    <w:rPr>
      <w:rFonts w:ascii="Wingdings" w:hAnsi="Wingdings" w:cs="Wingdings"/>
    </w:rPr>
  </w:style>
  <w:style w:type="character" w:styleId="WW8Num15z3">
    <w:name w:val="WW8Num15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szCs w:val="24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2">
    <w:name w:val="Képaláírás2"/>
    <w:basedOn w:val="Normal"/>
    <w:qFormat/>
    <w:pPr>
      <w:spacing w:before="120" w:after="120"/>
    </w:pPr>
    <w:rPr>
      <w:rFonts w:cs="Mangal"/>
      <w:i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43:00Z</dcterms:created>
  <dc:creator>Zakál Dezsőné</dc:creator>
  <dc:description/>
  <cp:keywords/>
  <dc:language>en-US</dc:language>
  <cp:lastModifiedBy>Zakál</cp:lastModifiedBy>
  <cp:lastPrinted>2017-06-22T15:21:00Z</cp:lastPrinted>
  <dcterms:modified xsi:type="dcterms:W3CDTF">2018-02-14T22:02:00Z</dcterms:modified>
  <cp:revision>3</cp:revision>
  <dc:subject/>
  <dc:title>Csorvás Nagyközség Polgármesterétől</dc:title>
</cp:coreProperties>
</file>