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9. melléklet az önkormányzat 2017. évi költségvetésről szóló 3/2017.(II.24.) önkormányzati rendelet módosításáról szóló …/2017.(….) önkormányzati rendelethe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0. melléklet a 2017. évi költségvetésről szóló 3/2017.(II.24.) önkormányzati rendelethez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/>
        <w:t>Csorvás Város Önkormányzatának</w:t>
      </w:r>
    </w:p>
    <w:p>
      <w:pPr>
        <w:pStyle w:val="Heading1"/>
        <w:rPr>
          <w:szCs w:val="28"/>
        </w:rPr>
      </w:pPr>
      <w:r>
        <w:rPr/>
        <w:t xml:space="preserve"> </w:t>
      </w:r>
      <w:r>
        <w:rPr/>
        <w:t xml:space="preserve">2017. év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űködési  célú pénzeszköz átadásai ÁHT-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belülre és kívül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adatok ezer Ft</w:t>
      </w:r>
    </w:p>
    <w:tbl>
      <w:tblPr>
        <w:tblW w:w="9302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220"/>
        <w:gridCol w:w="347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egnevezés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Összeg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sorvási Sportkör támogatás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sorvási Fúvószenekar és Majorette Alapítvány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Iskolaegészségügyi támogatás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1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Központi Ügyelet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6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művelődési, könyvtári és sportfeladatok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.889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saládsegítő és gyermekjóléti szolgálat működtetésének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43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Orosházi Kistérségi társulás tagdíj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87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ép-Békési Térség Ivóvízminőség-javító Önkormányzati lebonyolítási díj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ép-Békési Térség Ivóvízminőség-javító Önkormányzati működési hozzájárulás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gyház támogatása (pályázat)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rsa Hungarica ösztöndíj pályázat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0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Békés M. Ker. és Iparkamara Szolg. NKFT.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Működési célú pénzeszköz átadás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</w:t>
            </w:r>
            <w:r>
              <w:rPr>
                <w:b/>
                <w:sz w:val="28"/>
              </w:rPr>
              <w:t>30.965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Közvetett támogatások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A helyi iparűzési adóról szóló 19/1995. (XII.29.) rendelet 4.§ (2) bekezdése szerint a 2016. május 31-ig benyújtandó és feldolgozandó bevallások alapján a várható kedvezmény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500 e Ft-ot el nem érő adóalap adókedvezménye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3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21:09:00Z</dcterms:created>
  <dc:creator>arany</dc:creator>
  <dc:description/>
  <cp:keywords/>
  <dc:language>en-US</dc:language>
  <cp:lastModifiedBy>Zakalne</cp:lastModifiedBy>
  <cp:lastPrinted>2017-02-13T16:49:00Z</cp:lastPrinted>
  <dcterms:modified xsi:type="dcterms:W3CDTF">2017-09-25T06:59:00Z</dcterms:modified>
  <cp:revision>3</cp:revision>
  <dc:subject/>
  <dc:title>8</dc:title>
</cp:coreProperties>
</file>