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10. melléklet az önkormányzat 2017. évi költségvetéséről szóló 3/2017.(II.24.) önkormányzati rendeletmódosításáról szóló…./2017.(…..) önkormányzati rendelethez</w:t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 2017. évi költségvetésről szóló 3/2017. (II.24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Önkormányzati mérleg (adatok ezer Ft)</w:t>
      </w:r>
    </w:p>
    <w:tbl>
      <w:tblPr>
        <w:tblW w:w="144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0"/>
        <w:gridCol w:w="1134"/>
        <w:gridCol w:w="906"/>
        <w:gridCol w:w="4854"/>
        <w:gridCol w:w="1186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.3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.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91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7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.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2.8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8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Működési és felh.célú támogatások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.0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Egyéb működési és felh.célú támog. bev. áht-n belülrő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.0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2.9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8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1.9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4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8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5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78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.9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79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.47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.25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e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.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8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8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3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4.1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1.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.007.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07.3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28:00Z</dcterms:created>
  <dc:creator>User</dc:creator>
  <dc:description/>
  <cp:keywords/>
  <dc:language>en-US</dc:language>
  <cp:lastModifiedBy>Zakalne</cp:lastModifiedBy>
  <cp:lastPrinted>2017-02-13T17:04:00Z</cp:lastPrinted>
  <dcterms:modified xsi:type="dcterms:W3CDTF">2017-09-25T07:02:00Z</dcterms:modified>
  <cp:revision>4</cp:revision>
  <dc:subject/>
  <dc:title>9/1</dc:title>
</cp:coreProperties>
</file>