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11. számú melléklet a 2018. évi költségvetésről szóló ….../2018. (….....) önkormányzati rendelethez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nkormányzati mérleg (adatok ezer Ft)</w:t>
      </w:r>
    </w:p>
    <w:tbl>
      <w:tblPr>
        <w:tblW w:w="14154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70"/>
        <w:gridCol w:w="1134"/>
        <w:gridCol w:w="992"/>
        <w:gridCol w:w="4536"/>
        <w:gridCol w:w="1044"/>
        <w:gridCol w:w="10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 Működési költségvetés bevétel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Működési költségvetés kiadása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Önkormányzatok működési támogat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3.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 Személyi juttat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.9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i önkormányzatok működésének általános támoga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47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Foglalkoztatottak személyi juttatásai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84.1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. egyes köznev. feladatainak támo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4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ső személyi juttat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7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szociális és gyermekjóléti 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98.3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Munkaadókat terhelő jár. és szoc.hjár.ad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1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kulturális felad. támogat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.0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Dologi kiad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.2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ködési célú központosított előirányzat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szletbeszerzé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9.4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i önkormányzatok kiegészítő támogat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munikációs szolgáltat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Működési célú támogatások áht-n belülrő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.7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gáltatási kiad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52.6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atások bev. áht-n belülrő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7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küldetések, reklám-és propaganda kiad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Közhatalm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önféle befizetések és egyéb dologi kiad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7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yoni típusú adó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6.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Ellátottak pénzbeli juttatása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.2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Értékesítési és forgalmi adó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Önkormányzati települési támogat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.2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járműadó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.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védelmi természetbeni ellát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áruhasználati és szolgáltatási adó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 Egyéb működési célú kiad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5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éb közhatalm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atások áht-n belülr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Működés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.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atások áht-n kívülr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.4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u- és készletértékesítés ellenérté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alé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gáltatások ellenérté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9.0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. Finanszírozási kiad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34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ajdonosi bevétele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.83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Állami támogatás megelőlegezés visszafizetése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47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átási díja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.1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A. Működési költségvetési kiadások összesen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5.578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zámlázott általános forgalmi ad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B. Felhalmozási költségvetési kiad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. Felhalmozási kiad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.54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 Működési célú átvett pénzeszközö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.8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eruházások, Felújít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.5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advány felhasznál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88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I. Egyéb felhalmozási célú kiad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.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A. Működési költségvetési bevételek 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.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halmozási célú kölcsönök nyújtása áht-n kívülr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2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Felhalmozási költségvetés bevétel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B. Felhalmozási költségvetési kiadások összese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36.54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. Felhalmozási célú támogatások áht-n belülrő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A+B összese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.052.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éb felhalmozási célú támog. bevételei áht-n be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. Felhalmozási célú átvett pénzeszközö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halmozási célú támogatások visszatérül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I. Felhalmozási célú maradvá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.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Felhalmozási költségvetési bevételek 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.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+B 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52.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450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21:47:00Z</dcterms:created>
  <dc:creator>User</dc:creator>
  <dc:description/>
  <cp:keywords/>
  <dc:language>en-US</dc:language>
  <cp:lastModifiedBy>Zakál</cp:lastModifiedBy>
  <cp:lastPrinted>2017-02-13T17:04:00Z</cp:lastPrinted>
  <dcterms:modified xsi:type="dcterms:W3CDTF">2018-02-18T21:47:00Z</dcterms:modified>
  <cp:revision>2</cp:revision>
  <dc:subject/>
  <dc:title>9/1</dc:title>
</cp:coreProperties>
</file>