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>10. melléklet az önkormányzat 2018. évi költségvetéséről szóló 2/2018.(III. 12.) önkormányzati rendelet módosításáról szóló …./2018.(…..) önkormányzati rendelethez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1. melléklet az önkormányzat 2018. évi költségvetéséről szóló 2/2018. (III.12) önkormányzati rendelethe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134"/>
        <w:gridCol w:w="992"/>
        <w:gridCol w:w="4536"/>
        <w:gridCol w:w="1044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.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.5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9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6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. egyes köznev. feladatainak tám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.9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4.7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. és szoc.hjár.ad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6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.6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kiegészítő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.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69.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7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.2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4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.0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83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34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.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.9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.0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0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.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95.0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.158.0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. bevételei áht-n b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9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Felhalmozási célú marad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.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.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58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„</w:t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35:00Z</dcterms:created>
  <dc:creator>User</dc:creator>
  <dc:description/>
  <cp:keywords/>
  <dc:language>en-US</dc:language>
  <cp:lastModifiedBy>Zakál</cp:lastModifiedBy>
  <cp:lastPrinted>2018-06-20T14:33:00Z</cp:lastPrinted>
  <dcterms:modified xsi:type="dcterms:W3CDTF">2018-06-21T03:51:00Z</dcterms:modified>
  <cp:revision>5</cp:revision>
  <dc:subject/>
  <dc:title>9/1</dc:title>
</cp:coreProperties>
</file>