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 xml:space="preserve">16. melléklet az önkormányzat 2019. évi zárszámadásáról szóló …./2020.(…….) önkormányzati rendelethez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Önkormányzat 2019. évi működési és felhalmozási célú támogatásainak, valamint pénzeszköz átadásainak kimutatás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52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rPr/>
            </w:pPr>
            <w:r>
              <w:rPr/>
              <w:t xml:space="preserve">                         </w:t>
            </w:r>
            <w:r>
              <w:rPr/>
              <w:t>1 6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zsorett Alapítvány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/>
            </w:pPr>
            <w:r>
              <w:rPr/>
              <w:t xml:space="preserve">     </w:t>
            </w:r>
            <w:r>
              <w:rPr/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feladatok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2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79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Elvonások, befizetések, állami visszafizeté-sek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823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szágos Mentőszolgálat Alapítvány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rvosi ügyelet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979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Családsegítő-szolgálat működésének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98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Ivóvízminőség-javító program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7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9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ékés M. Keresk. És Iparkamara támogatás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5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 Többcélú Társ. tagdíj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75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: Működési hozzájárulá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4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Polgárőrség Közhasznú Szervezet támogatás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    </w:t>
            </w:r>
            <w:r>
              <w:rPr>
                <w:b/>
                <w:sz w:val="28"/>
              </w:rPr>
              <w:t>35 67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ékés Megyéért Váll.Fejl. Alapítvány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33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lhalmozási célú pénzeszköz átadás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33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15:00Z</dcterms:created>
  <dc:creator>arany</dc:creator>
  <dc:description/>
  <cp:keywords/>
  <dc:language>en-US</dc:language>
  <cp:lastModifiedBy>Zakál</cp:lastModifiedBy>
  <cp:lastPrinted>2012-02-01T16:17:00Z</cp:lastPrinted>
  <dcterms:modified xsi:type="dcterms:W3CDTF">2020-06-15T16:59:00Z</dcterms:modified>
  <cp:revision>7</cp:revision>
  <dc:subject/>
  <dc:title>8</dc:title>
</cp:coreProperties>
</file>