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1. melléklet az önkormányzat 2020. évi költségvetéséről szóló …../2020.(…..) önkormányzati rendelethe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/>
        <w:t>Csorvás Város Önkormányzatának</w:t>
      </w:r>
    </w:p>
    <w:p>
      <w:pPr>
        <w:pStyle w:val="Heading1"/>
        <w:rPr>
          <w:szCs w:val="28"/>
        </w:rPr>
      </w:pPr>
      <w:r>
        <w:rPr/>
        <w:t xml:space="preserve"> </w:t>
      </w:r>
      <w:r>
        <w:rPr/>
        <w:t xml:space="preserve">2020. év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űködési célú pénzeszköz átadásai ÁHT-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belülre és kívül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adatok ezer Ft</w:t>
      </w:r>
    </w:p>
    <w:tbl>
      <w:tblPr>
        <w:tblW w:w="9302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  <w:gridCol w:w="347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Össze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rosházi Kistérségi Társulás működési költség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aládsegítő és gyermekjóléti szolgálat működtetésének támogatás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76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Központi Orvosi Ügyelet támogatás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4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Jelzőrendszeres házi segítségnyújtás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rsa Hungarica ösztöndíj pályázat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AREH működési költség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ép-Békési Térség Ivóvízminőség-javító Önkormányzati működési hozzájárulás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űködési célú átadás Áht-n belülre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44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orvási Sportkör támogatás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Csorvási Fúvószenekar és Majorette Alapítvány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skolaegészségügyi támogat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3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művelődési, könyvtári és sportfeladatok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5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Működési célú átadás Áht-n kívülre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.226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Működési célú pénzeszköz átadás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>31.672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6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Közvetett támogatások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1. A helyi iparűzési adóról szóló 19/1995. (XII.29.) rendelet 4.§ (2) bekezdése szerint a 2020. május 31-ig benyújtandó és feldolgozandó bevallások alapján a várható kedvezmény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500 e Ft-ot el nem érő adóalap adókedvezménye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2. Ingatlanok ingyenes használatba adás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0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1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46:00Z</dcterms:created>
  <dc:creator>arany</dc:creator>
  <dc:description/>
  <cp:keywords/>
  <dc:language>en-US</dc:language>
  <cp:lastModifiedBy>Zakalne</cp:lastModifiedBy>
  <cp:lastPrinted>2020-02-20T10:34:00Z</cp:lastPrinted>
  <dcterms:modified xsi:type="dcterms:W3CDTF">2020-02-20T09:57:00Z</dcterms:modified>
  <cp:revision>5</cp:revision>
  <dc:subject/>
  <dc:title>8</dc:title>
</cp:coreProperties>
</file>