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/>
      </w:pPr>
      <w:r>
        <w:rPr/>
        <w:t>melléklet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Csorvás Város Önkormányzatának 2020. évben járó központi támogatások jogcímei és összege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 xml:space="preserve">I.1.a Önkormányzati hivatal működésének támogatása – elismert hivatali létszám alapján                    </w:t>
        <w:tab/>
        <w:t xml:space="preserve">   102.351.0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b Település-üzemeltetéshez kapcsolódó feladatellátás támogatása</w:t>
        <w:tab/>
        <w:t>43.071.162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ba Zöldterület-gazdálkodással kapcsolatos feladatok ellátásának támogatása</w:t>
        <w:tab/>
        <w:t>11.193.84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bb Közvilágítás fenntartásának támogatása</w:t>
        <w:tab/>
        <w:t>17.632.0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bc Köztemető-fenntartással kapcsolatos feladatok ellátása</w:t>
        <w:tab/>
        <w:t>5.069.982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bd Közutak fenntartásának támogatása</w:t>
        <w:tab/>
        <w:t>9.175.34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1.c Egyéb önkormányzati feladatok támogatása</w:t>
        <w:tab/>
        <w:t>13.246.2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d Lakott külterülettel kapcsolatos feladatok támogatása</w:t>
        <w:tab/>
        <w:t>168.300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>
          <w:bCs/>
        </w:rPr>
        <w:t>I.1.f Kiegészítés: I.1. jogcímekhez kapcsolódó kiegészítés</w:t>
        <w:tab/>
        <w:t>38.181.177,- Ft</w:t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.5. Polgármesteri illetmény támogatása</w:t>
        <w:tab/>
        <w:t>840.800,- Ft</w:t>
      </w:r>
    </w:p>
    <w:p>
      <w:pPr>
        <w:pStyle w:val="Normal"/>
        <w:tabs>
          <w:tab w:val="clear" w:pos="708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. A helyi önkormányzatok működésének általános támogatása</w:t>
        <w:tab/>
        <w:t>197.858.639,- 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II.1. Óvodapedagógusok, és az óvodapedagógusok nevelő munkáját közvetlenül segítők bértámogatása</w:t>
      </w:r>
    </w:p>
    <w:p>
      <w:pPr>
        <w:pStyle w:val="Normal"/>
        <w:rPr/>
      </w:pPr>
      <w:r>
        <w:rPr/>
        <w:t>Óvoda napi nyitvatartási ideje eléri a nyolc órát</w:t>
      </w:r>
    </w:p>
    <w:p>
      <w:pPr>
        <w:pStyle w:val="Normal"/>
        <w:tabs>
          <w:tab w:val="clear" w:pos="708"/>
          <w:tab w:val="decimal" w:pos="-1260" w:leader="none"/>
          <w:tab w:val="right" w:pos="12780" w:leader="none"/>
        </w:tabs>
        <w:rPr/>
      </w:pPr>
      <w:r>
        <w:rPr/>
        <w:t xml:space="preserve">II.1. (1) 1 Óvodapedagógusok elismert létszáma                                                                               12,7 fő          </w:t>
        <w:tab/>
        <w:t>55.518.05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.1. (2) 1 Pedagógus szakképzettséggel nem rendelkezdő, óvodapedagógusok nevelő munkáját közvetlenül segítők száma a Köznev. tv. 2. melléklete szerint                                                                                                                                 9,0 fő           </w:t>
        <w:tab/>
        <w:t xml:space="preserve"> 21.600.000,- F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Óvodaműködtetési támogatás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.2. (1) 1 Óvoda napi nyitvatartási ideje eléri a nyolc órát                                               138,0 fő            </w:t>
        <w:tab/>
        <w:t xml:space="preserve"> 13.441.200,- Ft</w:t>
      </w:r>
    </w:p>
    <w:p>
      <w:pPr>
        <w:pStyle w:val="Normal"/>
        <w:spacing w:before="0" w:after="120"/>
        <w:rPr/>
      </w:pPr>
      <w:r>
        <w:rPr/>
        <w:t>II.4. Kiegészítő támogatás a pedagógusok és a pedagógus szakképzettséggel rendelkező segítők minősítéséből adódó többletkiadásokhoz</w:t>
      </w:r>
    </w:p>
    <w:p>
      <w:pPr>
        <w:pStyle w:val="Normal"/>
        <w:rPr/>
      </w:pPr>
      <w:r>
        <w:rPr/>
        <w:t xml:space="preserve">Óvoda napi nyitvatartási ideje eléri a nyolc órát </w:t>
      </w:r>
    </w:p>
    <w:p>
      <w:pPr>
        <w:pStyle w:val="Normal"/>
        <w:tabs>
          <w:tab w:val="clear" w:pos="708"/>
          <w:tab w:val="decimal" w:pos="8820" w:leader="none"/>
          <w:tab w:val="decimal" w:pos="11340" w:leader="none"/>
          <w:tab w:val="right" w:pos="12780" w:leader="none"/>
        </w:tabs>
        <w:spacing w:before="0" w:after="120"/>
        <w:rPr/>
      </w:pPr>
      <w:r>
        <w:rPr/>
        <w:t xml:space="preserve">II.4.a (1) Alapfokozatú végzettségű pedagógus II. kategóriába sorolt pedagógusok kiegészítő támogatása, akik a minősítést 2019. január 1-jei átsorolással szerezték meg                                                                                                                             3,0 fő           </w:t>
        <w:tab/>
        <w:t xml:space="preserve">           1.190.100,- Ft</w:t>
      </w:r>
    </w:p>
    <w:p>
      <w:pPr>
        <w:pStyle w:val="Normal"/>
        <w:tabs>
          <w:tab w:val="clear" w:pos="708"/>
          <w:tab w:val="decimal" w:pos="8820" w:leader="none"/>
          <w:tab w:val="decimal" w:pos="11340" w:leader="none"/>
          <w:tab w:val="right" w:pos="12780" w:leader="none"/>
        </w:tabs>
        <w:rPr/>
      </w:pPr>
      <w:r>
        <w:rPr/>
        <w:t>Óvoda napi nyitvatartási ideje nem éri el a nyolc órát, de eléri a hat órát</w:t>
      </w:r>
    </w:p>
    <w:p>
      <w:pPr>
        <w:pStyle w:val="Normal"/>
        <w:tabs>
          <w:tab w:val="clear" w:pos="708"/>
          <w:tab w:val="decimal" w:pos="8820" w:leader="none"/>
          <w:tab w:val="decimal" w:pos="11340" w:leader="none"/>
          <w:tab w:val="right" w:pos="12780" w:leader="none"/>
        </w:tabs>
        <w:rPr/>
      </w:pPr>
      <w:r>
        <w:rPr/>
        <w:t xml:space="preserve">II.4.a (5) Alapfokozatú végzettségű pedagógus II. kategóriába sorolt pedagógusok kiegészítő támogatása, akik a minősítést 2019. január 1-jei átsorolással szerezték meg                                                                                                                             3,0 fő          </w:t>
        <w:tab/>
        <w:t xml:space="preserve">               595.050,-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11340" w:leader="none"/>
        </w:tabs>
        <w:rPr>
          <w:b/>
          <w:b/>
          <w:bCs/>
        </w:rPr>
      </w:pPr>
      <w:r>
        <w:rPr>
          <w:b/>
          <w:bCs/>
        </w:rPr>
        <w:t>II. A települési önkormányzatok köznevelési feladatainak támogatása                                                                      92.344.400,- Ft</w:t>
      </w:r>
    </w:p>
    <w:p>
      <w:pPr>
        <w:pStyle w:val="Normal"/>
        <w:tabs>
          <w:tab w:val="clear" w:pos="708"/>
          <w:tab w:val="decimal" w:pos="11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11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>
          <w:bCs/>
        </w:rPr>
      </w:pPr>
      <w:r>
        <w:rPr>
          <w:bCs/>
        </w:rPr>
        <w:t>III.1. Települési önkormányzatok szociális feladatainak egyéb támogatása</w:t>
        <w:tab/>
        <w:t>28.531.000,- Ft</w:t>
      </w:r>
    </w:p>
    <w:p>
      <w:pPr>
        <w:pStyle w:val="Normal"/>
        <w:spacing w:before="0" w:after="120"/>
        <w:rPr/>
      </w:pPr>
      <w:r>
        <w:rPr/>
        <w:t>III.2. Egyes szociális és gyermekjóléti feladatok támogatása</w:t>
      </w:r>
    </w:p>
    <w:p>
      <w:pPr>
        <w:pStyle w:val="Normal"/>
        <w:tabs>
          <w:tab w:val="clear" w:pos="708"/>
          <w:tab w:val="decimal" w:pos="8820" w:leader="none"/>
          <w:tab w:val="decimal" w:pos="9720" w:leader="none"/>
          <w:tab w:val="right" w:pos="12780" w:leader="none"/>
        </w:tabs>
        <w:rPr/>
      </w:pPr>
      <w:r>
        <w:rPr/>
        <w:t xml:space="preserve">III.2.c (1) Szociális étkeztetés                                                                                                                18 fő         </w:t>
        <w:tab/>
        <w:t xml:space="preserve">      1.176.48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2.da Házi segítségnyújtás- szociális segítés                                                                                        1 fő             </w:t>
        <w:tab/>
        <w:t xml:space="preserve">    25.0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2.db (1) Házi segítségnyújtás- személyi gondozás                                                                           19 fő            </w:t>
        <w:tab/>
        <w:t xml:space="preserve">  6.270.000,- Ft</w:t>
      </w:r>
    </w:p>
    <w:p>
      <w:pPr>
        <w:pStyle w:val="Normal"/>
        <w:rPr/>
      </w:pPr>
      <w:r>
        <w:rPr/>
        <w:t>III.2.f (1) Időskorúak nappali intézményi ellátása                                                                                   8 fő                      1.520.000,- Ft</w:t>
      </w:r>
    </w:p>
    <w:p>
      <w:pPr>
        <w:pStyle w:val="Normal"/>
        <w:rPr/>
      </w:pPr>
      <w:r>
        <w:rPr/>
        <w:t>III.2.g (5) Demens személyek nappali intézményi ellátása                                                                     1 fő                          689.000,-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2780" w:leader="none"/>
        </w:tabs>
        <w:spacing w:before="0" w:after="120"/>
        <w:rPr/>
      </w:pPr>
      <w:r>
        <w:rPr/>
        <w:t>III.3. Bölcsőde, mini bölcsőde támogatása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a(1) A finanszírozás szempontjából elismert szakmai dolgozók bértámogatása: bölcsődei dajkák, középfokú végzettségű kisgyermeknevelők, szaktanácsadók                                                                                                                                     4,0 fő                    11.972.000,- Ft     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3.b Bölcsődei üzemeltetési támogatás                                                                                                                            8.338.000,- Ft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III.4. A települési önkormányzatok által biztosított egyes szociális szakosított ellátások, valamint a gyermekek átmeneti gondozásával kapcsolatos feladatok támogatása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4.a A finanszírozás szempontjából elismert szakmai dolgozók bértámogatása                           21,00 fő         </w:t>
        <w:tab/>
        <w:t xml:space="preserve">  81.018.84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>III.4.b Intézmény-üzemeltetési támogatás</w:t>
        <w:tab/>
        <w:t>36.009.0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III.5. Gyermekétkeztetés támogatása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5.aa A finanszírozás szempontjából elismert dolgozók bértámogatása                                           8,66 fő           </w:t>
        <w:tab/>
        <w:t>19.052.000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>III.5.ab Gyermekétkeztetés üzemeltetési támogatás</w:t>
        <w:tab/>
        <w:t>25.417.855,- Ft</w:t>
      </w:r>
    </w:p>
    <w:p>
      <w:pPr>
        <w:pStyle w:val="Normal"/>
        <w:tabs>
          <w:tab w:val="clear" w:pos="708"/>
          <w:tab w:val="right" w:pos="12780" w:leader="none"/>
        </w:tabs>
        <w:rPr/>
      </w:pPr>
      <w:r>
        <w:rPr/>
        <w:t xml:space="preserve">III.5.b A rászoruló gyermekek szünidei étkeztetésének támogatása                                                1832 adag       </w:t>
        <w:tab/>
        <w:t xml:space="preserve"> 1.044.240,- F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II.</w:t>
      </w:r>
      <w:r>
        <w:rPr/>
        <w:t xml:space="preserve"> </w:t>
      </w:r>
      <w:r>
        <w:rPr>
          <w:b/>
          <w:bCs/>
        </w:rPr>
        <w:t xml:space="preserve">A települési önkormányzatok szociális, gyermekjóléti és gyermekétkeztetési feladatainak támogatása </w:t>
        <w:tab/>
        <w:t xml:space="preserve"> 221.063.415,- Ft</w:t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Cs/>
        </w:rPr>
      </w:pPr>
      <w:r>
        <w:rPr>
          <w:bCs/>
        </w:rPr>
        <w:t>IV.1.b Települési önkormányzatok nyilvános könyvtári és a közművelődési feladatainak támogatása</w:t>
        <w:tab/>
        <w:t>6.137.406,- Ft</w:t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IV. A települési önkormányzatok kulturális feladatainak támogatása</w:t>
        <w:tab/>
        <w:tab/>
        <w:t>6.137.406,- Ft</w:t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decimal" w:pos="7740" w:leader="none"/>
          <w:tab w:val="right" w:pos="12780" w:leader="none"/>
        </w:tabs>
        <w:rPr>
          <w:b/>
          <w:b/>
          <w:bCs/>
        </w:rPr>
      </w:pPr>
      <w:r>
        <w:rPr>
          <w:b/>
          <w:bCs/>
        </w:rPr>
        <w:t>Állami támogatások:</w:t>
        <w:tab/>
        <w:tab/>
        <w:t>517.403.860,- F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3:25:00Z</dcterms:created>
  <dc:creator>pu4</dc:creator>
  <dc:description/>
  <cp:keywords/>
  <dc:language>en-US</dc:language>
  <cp:lastModifiedBy>Zakál</cp:lastModifiedBy>
  <cp:lastPrinted>2017-01-16T09:20:00Z</cp:lastPrinted>
  <dcterms:modified xsi:type="dcterms:W3CDTF">2020-02-20T14:19:00Z</dcterms:modified>
  <cp:revision>3</cp:revision>
  <dc:subject/>
  <dc:title>II</dc:title>
</cp:coreProperties>
</file>