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9. melléklet az önkormányzat 2019. évi költségvetéséről szóló 1/2019. (II.28.) önkormányzati rendelet módosításáról szóló …./2019. (….) önkormányzati rendelethez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12. melléklet az önkormányzat 2019. évi költségvetéséről szóló 1/2019. (II.28.) önkormányzati rendelethez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Önkormányzati mérleg (adatok ezer Ft)</w:t>
      </w:r>
    </w:p>
    <w:tbl>
      <w:tblPr>
        <w:tblW w:w="141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770"/>
        <w:gridCol w:w="1134"/>
        <w:gridCol w:w="992"/>
        <w:gridCol w:w="4536"/>
        <w:gridCol w:w="1044"/>
        <w:gridCol w:w="103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. Működési költségvetés bevétele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. Működési költségvetés kiadásai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. Önkormányzatok működési támogatá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9.5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. Személyi juttatások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6.61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Helyi önkormányzatok működésének általános támogat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.428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Foglalkoztatottak személyi juttatásai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.1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pülési önkorm. egyes köznev. feladatainak támog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.80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ülső személyi juttatások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47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pülési önkormányzatok szociális és gyermekjóléti 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20.27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. Munkaadókat terhelő jár. és szoc.hjár.adó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.25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pülési önkormányzatok kulturális felad. támogatá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6.3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I. Dologi kiadások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6.84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űködési célú központosított előirányzat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70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észletbeszerzés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2.58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. Működési célú támogatások áht-n belülrő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4.0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munikációs szolgáltatások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4819" w:leader="none"/>
                <w:tab w:val="right" w:pos="56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éb működési célú támogatások bev. áht-n belülrő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.07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olgáltatási kiadások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.63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I. Közhatalmi bevétel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.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küldetések, reklám-és propaganda kiadások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Vagyoni típusú adó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6.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ülönféle befizetések és egyéb dologi kiadások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72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rtékesítési és forgalmi adó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V. Ellátottak pénzbeli juttatásai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.06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épjárműadó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nkormányzati települési támogatások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6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éb közhatalmi bevétel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.5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yermekvédelmi természetbeni ellátások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V. Működési bevétel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8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. Egyéb működési célú kiadások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.05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ru- és készletértékesítés ellenérték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vonások, befizetések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2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olgáltatások ellenérték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10.09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éb működési célú támogatások áht-n belülr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68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látási díja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63.9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éb működési célú támogatások áht-n kívülr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4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számlázott általános forgalmi adó, ÁFA visszaté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4819" w:leader="none"/>
                <w:tab w:val="right" w:pos="567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4819" w:leader="none"/>
                <w:tab w:val="right" w:pos="567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2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talék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400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éb működési bevételek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4819" w:leader="none"/>
                <w:tab w:val="right" w:pos="567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3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4819" w:leader="none"/>
                <w:tab w:val="right" w:pos="567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I. Finanszírozási kiadások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.915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</w:p>
        </w:tc>
        <w:tc>
          <w:tcPr>
            <w:tcW w:w="4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. Működési célú átvett pénzeszközök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.24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Állami támogatás megelőlegezés visszafizetése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9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advány felhasználá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84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4819" w:leader="none"/>
                <w:tab w:val="right" w:pos="567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A. Működési költségvetési kiadások összesen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2.75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éb működési célú átvett pénzeszközö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9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B. Felhalmozási költségvetési kiadások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A. Működési költségvetési bevételek összes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1.1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II. Felhalmozási kiadások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8.02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. Felhalmozási költségvetés bevétele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ruházások, Felújítások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.02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I. Felhalmozási célú támogatások áht-n belülrő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III. Egyéb felhalmozási célú kiadások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.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éb felhalmozási célú támog. bevételei áht-n bel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Felhalmozási célú kölcsönök nyújtása áht-n kívülr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0.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II. Felhalmozási célú átvett pénzeszközö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B. Felhalmozási költségvetési kiadások összesen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208.02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lhalmozási célú támogatások visszatérülés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A+B összesen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100.77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éb felhalmozási célú átvett pénzeszköz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III. Felhalmozási célú maradvá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2.3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. Felhalmozási költségvetési bevételek összes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9.6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+B összes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100.7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418" w:right="1418" w:gutter="0" w:header="0" w:top="450" w:footer="0" w:bottom="283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en-US" w:bidi="ar-SA"/>
    </w:rPr>
  </w:style>
  <w:style w:type="character" w:styleId="Bekezdsalapbettpusa">
    <w:name w:val="Bekezdés alapbetűtípusa"/>
    <w:qFormat/>
    <w:rPr/>
  </w:style>
  <w:style w:type="character" w:styleId="Bekezdsalapbettpusa1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7T06:15:00Z</dcterms:created>
  <dc:creator>User</dc:creator>
  <dc:description/>
  <cp:keywords/>
  <dc:language>en-US</dc:language>
  <cp:lastModifiedBy>Zakalne</cp:lastModifiedBy>
  <cp:lastPrinted>2017-02-13T18:04:00Z</cp:lastPrinted>
  <dcterms:modified xsi:type="dcterms:W3CDTF">2019-09-27T06:15:00Z</dcterms:modified>
  <cp:revision>2</cp:revision>
  <dc:subject/>
  <dc:title>9/1</dc:title>
</cp:coreProperties>
</file>