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0. melléklet az önkormányzat 2019. évi költségvetéséről szóló 1/2019. (II.28.) önkormányzati rendelet módosításáról szóló …./2019. (…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3. melléklet az önkormányzat 2019. évi költségvetéséről szóló 1/2019. (II.28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432" w:hanging="432"/>
        <w:rPr/>
      </w:pPr>
      <w:r>
        <w:rPr/>
        <w:t>Csorvás Város Önkormányzatának Intézményenként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dolgozói létszáma 2019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sorvás Város Önkormányzat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right" w:pos="912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Közalkalmazottak</w:t>
        <w:tab/>
        <w:t>3 fő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right" w:pos="912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Választott tisztségviselő</w:t>
        <w:tab/>
        <w:t>1 fő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4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unka Törvénykönyve alapján foglalkoztatottak</w:t>
        <w:tab/>
        <w:t>3 fő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Közfoglalkoztatottak </w:t>
        <w:tab/>
        <w:t>56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  <w:t>Intézmény összesen:</w:t>
        <w:tab/>
        <w:t>63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lgármesteri Hivatal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  <w:tab w:val="right" w:pos="912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köztisztviselők</w:t>
        <w:tab/>
        <w:t>19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Óvoda és Bölcsőd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25" w:leader="none"/>
          <w:tab w:val="right" w:pos="9135" w:leader="none"/>
        </w:tabs>
        <w:ind w:left="1500" w:hanging="420"/>
        <w:jc w:val="both"/>
        <w:rPr>
          <w:sz w:val="28"/>
          <w:szCs w:val="28"/>
        </w:rPr>
      </w:pPr>
      <w:r>
        <w:rPr>
          <w:sz w:val="28"/>
          <w:szCs w:val="28"/>
        </w:rPr>
        <w:t>Óvodapedagógusok</w:t>
        <w:tab/>
        <w:t>12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Óvodapedagógusok nevelő munkáját segítők</w:t>
        <w:tab/>
        <w:t>9 fő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</w:rPr>
      </w:pPr>
      <w:r>
        <w:rPr>
          <w:sz w:val="28"/>
          <w:szCs w:val="28"/>
        </w:rPr>
        <w:t>Kisgyermeknevelők</w:t>
        <w:tab/>
        <w:t>4 fő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ölcsődei dajka</w:t>
        <w:tab/>
        <w:t>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455" w:hanging="405"/>
        <w:jc w:val="both"/>
        <w:rPr>
          <w:sz w:val="28"/>
          <w:szCs w:val="28"/>
        </w:rPr>
      </w:pPr>
      <w:r>
        <w:rPr>
          <w:sz w:val="28"/>
          <w:szCs w:val="28"/>
        </w:rPr>
        <w:tab/>
        <w:t>Intézmény összesen:</w:t>
        <w:tab/>
        <w:t>26 fő</w:t>
      </w:r>
      <w:bookmarkStart w:id="0" w:name="_GoBack"/>
      <w:bookmarkEnd w:id="0"/>
    </w:p>
    <w:p>
      <w:pPr>
        <w:pStyle w:val="Normal"/>
        <w:tabs>
          <w:tab w:val="clear" w:pos="708"/>
          <w:tab w:val="left" w:pos="1425" w:leader="none"/>
          <w:tab w:val="right" w:pos="9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right" w:pos="9135" w:leader="none"/>
        </w:tabs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gyesített Szociális Intézmén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right" w:pos="9135" w:leader="none"/>
        </w:tabs>
        <w:ind w:left="1485" w:hanging="450"/>
        <w:jc w:val="both"/>
        <w:rPr>
          <w:b/>
          <w:b/>
          <w:bCs/>
        </w:rPr>
      </w:pPr>
      <w:r>
        <w:rPr>
          <w:sz w:val="28"/>
          <w:szCs w:val="28"/>
        </w:rPr>
        <w:t>Közalkalmazottak</w:t>
        <w:tab/>
        <w:t>3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Önkormányzat dolgozói létszáma:</w:t>
        <w:tab/>
        <w:t>139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lpolgármester, önkormányzati képviselők</w:t>
        <w:tab/>
        <w:t>8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izottságok nem képviselő tagjai</w:t>
        <w:tab/>
        <w:t>5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-15" w:hanging="0"/>
        <w:jc w:val="both"/>
        <w:rPr/>
      </w:pPr>
      <w:r>
        <w:rPr/>
      </w:r>
    </w:p>
    <w:sectPr>
      <w:type w:val="nextPage"/>
      <w:pgSz w:orient="landscape" w:w="16838" w:h="11906"/>
      <w:pgMar w:left="3150" w:right="3173" w:gutter="0" w:header="0" w:top="525" w:footer="0" w:bottom="99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5z0">
    <w:name w:val="WW8Num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" w:hAnsi="OpenSymbol" w:eastAsia="Times New Roman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46:00Z</dcterms:created>
  <dc:creator>arany</dc:creator>
  <dc:description/>
  <cp:keywords/>
  <dc:language>en-US</dc:language>
  <cp:lastModifiedBy>Erika</cp:lastModifiedBy>
  <cp:lastPrinted>2019-06-20T16:18:00Z</cp:lastPrinted>
  <dcterms:modified xsi:type="dcterms:W3CDTF">2019-09-26T11:46:00Z</dcterms:modified>
  <cp:revision>2</cp:revision>
  <dc:subject/>
  <dc:title>13</dc:title>
</cp:coreProperties>
</file>