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ORVÁS VÁROS ÖNKORMÁNYZA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/2019.(.....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az önkormányzat 2018. év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9" w:firstLine="1"/>
        <w:jc w:val="both"/>
        <w:rPr/>
      </w:pPr>
      <w:r>
        <w:rPr/>
        <w:t xml:space="preserve">Csorvás Város Önkormányzatának Képviselő-testülete az Alaptörvény 32. cikk (2) bekezdésében meghatározott eredeti jogalkotói hatáskörében, az államháztartásról szóló 2011. évi CXCV. törvény 91. § (1) bekezdésében meghatározott feladatkörében eljárva </w:t>
      </w:r>
    </w:p>
    <w:p>
      <w:pPr>
        <w:pStyle w:val="Normal"/>
        <w:ind w:left="540" w:hanging="0"/>
        <w:jc w:val="both"/>
        <w:rPr/>
      </w:pPr>
      <w:r>
        <w:rPr/>
        <w:t>az alábbiakat rendeli el:</w:t>
      </w:r>
    </w:p>
    <w:p>
      <w:pPr>
        <w:pStyle w:val="Normal"/>
        <w:ind w:left="539" w:hanging="0"/>
        <w:jc w:val="center"/>
        <w:rPr>
          <w:sz w:val="26"/>
          <w:szCs w:val="26"/>
        </w:rPr>
      </w:pPr>
      <w:r>
        <w:rPr>
          <w:sz w:val="26"/>
          <w:szCs w:val="26"/>
        </w:rPr>
        <w:t>A rendelet hatály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.§ A rendelet hatálya kiterjed Csorvás Város Önkormányzata költségvetési szerveire az alábbiak szerint: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a) önállóan működő és gazdálkodó költségvetési szervek:</w:t>
      </w:r>
    </w:p>
    <w:p>
      <w:pPr>
        <w:pStyle w:val="Normal"/>
        <w:ind w:left="540" w:hanging="0"/>
        <w:jc w:val="both"/>
        <w:rPr/>
      </w:pPr>
      <w:r>
        <w:rPr/>
        <w:t>- Csorvás Város Önkormányzata (a továbbiakban: Önkormányzat)</w:t>
      </w:r>
    </w:p>
    <w:p>
      <w:pPr>
        <w:pStyle w:val="Normal"/>
        <w:ind w:left="540" w:hanging="0"/>
        <w:jc w:val="both"/>
        <w:rPr/>
      </w:pPr>
      <w:r>
        <w:rPr/>
        <w:t>- Csorvási Polgármesteri Hivatal (a továbbiakban: Polgármesteri Hivatal)</w:t>
      </w:r>
    </w:p>
    <w:p>
      <w:pPr>
        <w:pStyle w:val="Normal"/>
        <w:spacing w:before="120" w:after="0"/>
        <w:ind w:left="567" w:hanging="28"/>
        <w:jc w:val="both"/>
        <w:rPr/>
      </w:pPr>
      <w:r>
        <w:rPr/>
        <w:t>b) önállóan működő költségvetési szervek</w:t>
      </w:r>
    </w:p>
    <w:p>
      <w:pPr>
        <w:pStyle w:val="Normal"/>
        <w:ind w:left="540" w:hanging="0"/>
        <w:jc w:val="both"/>
        <w:rPr/>
      </w:pPr>
      <w:r>
        <w:rPr/>
        <w:t>- Csorvás Város Önkormányzatának Óvodája és Bölcsődéje (a továbbiakban: Óvoda és Bölcsőde)</w:t>
      </w:r>
    </w:p>
    <w:p>
      <w:pPr>
        <w:pStyle w:val="Normal"/>
        <w:ind w:left="540" w:hanging="0"/>
        <w:jc w:val="both"/>
        <w:rPr/>
      </w:pPr>
      <w:r>
        <w:rPr/>
        <w:t>- Csorvás Város Önkormányzatának Egyesített Szociális Intézménye (a továbbiakban: Egyesített Szociális Intézmény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2.§ (1) Az Önkormányzat 2018. évi költségvetési bevételeit és kiadásait a rendelet 1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 xml:space="preserve">       </w:t>
      </w:r>
      <w:r>
        <w:rPr/>
        <w:t>(2) Az Önkormányzat költségvetési szervei 2018. évi költségvetési bevételeinek - címek, alcímek, előirányzat-csoportok, és kiemelt előirányzatok szerinti - megoszlását kötelező, önként vállalt és igazgatási feladatokra bontva a rendelet 2. melléklete tartalmazza.</w:t>
      </w:r>
    </w:p>
    <w:p>
      <w:pPr>
        <w:pStyle w:val="Normal"/>
        <w:tabs>
          <w:tab w:val="clear" w:pos="708"/>
          <w:tab w:val="right" w:pos="79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jc w:val="both"/>
        <w:rPr/>
      </w:pPr>
      <w:r>
        <w:rPr/>
        <w:t xml:space="preserve">       </w:t>
      </w:r>
      <w:r>
        <w:rPr/>
        <w:t>(3) Az Önkormányzat költségvetési szervei 2018. évi költségvetési kiadásainak - címek, alcímek, előirányzat-csoportok, és kiemelt előirányzatok szerinti - megoszlását kötelező, önként vállalt és igazgatási feladatokra bontva a rendelet 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3.§ Az önkormányzat költségvetési szervei 2018. évi mérleg szerinti eredményének és maradványának kimutatását a rendelet 4. melléklete tartalmazza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4.§ Az Önkormányzat 2018. évi bevételeit kormányzati funkciónként a rendelet 5. melléklete, 2018. évi kiadásait kormányzati funkciónként a rendelet 6. melléklete, a Polgármesteri Hivatal 2018. évi bevételeit és kiadásait kormányzati funkciónként a rendelet 7. melléklete tartalmazza. Az Óvoda és Bölcsőde 2018. évi bevételeit és kiadásait kormányzati funkciónként a rendelet 8. melléklete, az Egyesített Szociális Intézmény 2018. évi bevételeit és kiadásait kormányzati funkciónként a rendelet 9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§ Az Önkormányzat 2018. évi működési, és felhalmozási célú támogatásai, valamint pénzeszközátadásai, továbbá a közvetett támogatások kimutatását a rendelet 10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6.§ Az Önkormányzat költségvetési szervei felújítási kiadásainak célonkénti, valamint felhalmozási kiadásainak feladatonkénti kimutatását a rendelet 1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7.§ Az Önkormányzat könyvviteli mérlegét a rendelet 12. melléklete, a bevételek és kiadások mérlegét a rendelet 1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8.§ Az Önkormányzat 2018. évi egyszerűsített mérlegét a rendelet 14. melléklete, az egyszerűsített éves pénzforgalmi jelentését a rendelet 15. melléklete, az egyszerűsített mérleg szerinti eredmény kimutatását a rendelet 16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9.§ Az Önkormányzat és költségvetési szervei 2018. évi vagyonkimutatását a rendelet 17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0.§ (1) Az Önkormányzat 2018. évi költségvetési beszámolójában a foglalkoztatottak létszáma 81 fő, a közfoglalkoztatottak létszáma 104 fő, a települési képviselők és a nem települési képviselő külső bizottsági tagok száma 13 fő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(2) Az Önkormányzat költségvetési szervei által foglalkoztatottak 2018. évi létszámát a rendelet 18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1.§ Az Önkormányzat által visszafizetendő állami támogatást az önkormányzat költségvetési beszámolója tartalmazza. </w:t>
      </w:r>
    </w:p>
    <w:p>
      <w:pPr>
        <w:pStyle w:val="Normal"/>
        <w:ind w:left="540" w:hanging="0"/>
        <w:jc w:val="both"/>
        <w:rPr/>
      </w:pPr>
      <w:r>
        <w:rPr/>
        <w:t>Az Önkormányzat központi költségvetési támogatásainak 2018. évi elszámolását, a rendelet 19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2.§ Az Önkormányzat 2018. december 31-én fennálló, a könyvviteli mérlegben kimutatott kötelezettségeinek állományát a rendelet 20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3.§ Az Önkormányzat 2018. évi közvetett támogatásainak kimutatását a rendelet 2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39" w:firstLine="170"/>
        <w:jc w:val="center"/>
        <w:rPr>
          <w:sz w:val="26"/>
          <w:szCs w:val="26"/>
        </w:rPr>
      </w:pPr>
      <w:r>
        <w:rPr>
          <w:sz w:val="26"/>
          <w:szCs w:val="26"/>
        </w:rPr>
        <w:t>Záró rendelkezések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4.§ Ez a rendelet a kihirdetését követő napon lép hatályb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Baráth Lajos</w:t>
        <w:tab/>
        <w:tab/>
        <w:tab/>
        <w:tab/>
        <w:tab/>
        <w:t>Dr. Kerekesné Dr. Mracskó Gyöngyi</w:t>
      </w:r>
    </w:p>
    <w:p>
      <w:pPr>
        <w:pStyle w:val="Normal"/>
        <w:ind w:left="540" w:firstLine="168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hirdetve: 2019. máju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2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sz w:val="2"/>
      <w:szCs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Company>PHCSORV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4:36:00Z</dcterms:created>
  <dc:creator>Rajki Csanád</dc:creator>
  <dc:description/>
  <cp:keywords/>
  <dc:language>en-US</dc:language>
  <cp:lastModifiedBy>Erika</cp:lastModifiedBy>
  <cp:lastPrinted>2018-05-24T14:40:00Z</cp:lastPrinted>
  <dcterms:modified xsi:type="dcterms:W3CDTF">2019-04-29T11:14:00Z</dcterms:modified>
  <cp:revision>10</cp:revision>
  <dc:subject/>
  <dc:title>Csorvás Város Önkormányzatán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