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Csorvás Város Önkormányzata Képviselő-testületének  </w:t>
      </w:r>
    </w:p>
    <w:p>
      <w:pPr>
        <w:pStyle w:val="Normal"/>
        <w:jc w:val="center"/>
        <w:rPr/>
      </w:pPr>
      <w:r>
        <w:rPr/>
        <w:t>…</w:t>
      </w:r>
      <w:r>
        <w:rPr/>
        <w:t xml:space="preserve">/2018. (….)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SZABÁLYZAT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az önkormányzati tulajdonú személygépkocsik hivatali és magáncélú, továbbá a saját tulajdonú személygépkocsik hivatali célú igénybevételének és használatának rendjéről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z államháztartásról szóló 2011. évi CXCV. törvény végrehajtásáról szóló 368/2011. (XII.31.) Korm. rendelet 13. § (2) bekezdés f) pontjában kapott felhatalmazás alapján Csorvás Város Önkormányzata (a továbbiakban: Önkormányzat) az önkormányzati tulajdonban lévő személygépkocsik, továbbá a saját tulajdonú személygépkocsik hivatali célú igénybevételének és használatának rendjét a következő szabályzatban (a továbbiakban: Szabályzat) foglaltak szerint határozza meg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1.)</w:t>
      </w:r>
      <w:r>
        <w:rPr/>
        <w:t xml:space="preserve"> A szabályozás célja  </w:t>
      </w:r>
    </w:p>
    <w:p>
      <w:pPr>
        <w:pStyle w:val="Normal"/>
        <w:jc w:val="both"/>
        <w:rPr/>
      </w:pPr>
      <w:r>
        <w:rPr/>
        <w:t xml:space="preserve">A cél az, hogy általánosan érvényesülő szabályozási keret rögzítse az önkormányzati tulajdonú személygépkocsik hivatali és magáncélú, valamint a saját tulajdonú személygépkocsik hivatali célú használatával, üzemeltetésével, továbbá az elszámolás rendjével kapcsolatos eljárásra irányadó rendelkezése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)</w:t>
      </w:r>
      <w:r>
        <w:rPr/>
        <w:t xml:space="preserve"> A Szabályzat tárgyi hatálya  </w:t>
      </w:r>
    </w:p>
    <w:p>
      <w:pPr>
        <w:pStyle w:val="Normal"/>
        <w:jc w:val="both"/>
        <w:rPr/>
      </w:pPr>
      <w:r>
        <w:rPr/>
        <w:t xml:space="preserve">A Szabályzat tárgyi hatálya az Önkormányzat tulajdonában és vagyonkezelésében lévő, az alábbiakban részletesen megjelölt személygépkocsikra terjed ki:  </w:t>
      </w:r>
    </w:p>
    <w:p>
      <w:pPr>
        <w:pStyle w:val="Normal"/>
        <w:jc w:val="both"/>
        <w:rPr/>
      </w:pPr>
      <w:r>
        <w:rPr/>
        <w:t xml:space="preserve">a) Márka: Dacia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Típus: DUS OUTDOOR 1.6 114L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zín: PLATINA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Lökettérfogat: 1.598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lvázszám: UU1HSDCVE59171496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Motorszám: H4MD738RO92282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Forgalmi rendszám: PNS 982</w:t>
      </w:r>
    </w:p>
    <w:p>
      <w:pPr>
        <w:pStyle w:val="Normal"/>
        <w:jc w:val="both"/>
        <w:rPr/>
      </w:pPr>
      <w:r>
        <w:rPr/>
        <w:t>b) Márka: RENAULT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Típus: JL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zín: PLATINASZÜRK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Lökettérfogat: 1.598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Alvázszám: VF1JL000X59602515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Motorszám: R9MD452C286117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Forgalmi rendszám: PNS 981 </w:t>
      </w:r>
    </w:p>
    <w:p>
      <w:pPr>
        <w:pStyle w:val="Normal"/>
        <w:jc w:val="both"/>
        <w:rPr/>
      </w:pPr>
      <w:r>
        <w:rPr/>
        <w:t>c) Márka: Volswagen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Típus: GOLF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Szín: FEHÉR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Lökettérfogat: 1.570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Alvázszám: WVWZZZ19ZHB491010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Motorszám: JP514357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Forgalmi rendszám: ICX 887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)</w:t>
      </w:r>
      <w:r>
        <w:rPr/>
        <w:t xml:space="preserve"> A Szabályzat személyi hatálya  </w:t>
      </w:r>
    </w:p>
    <w:p>
      <w:pPr>
        <w:pStyle w:val="Normal"/>
        <w:jc w:val="both"/>
        <w:rPr/>
      </w:pPr>
      <w:r>
        <w:rPr/>
        <w:t>A Szabályzat személyi hatálya:</w:t>
      </w:r>
    </w:p>
    <w:p>
      <w:pPr>
        <w:pStyle w:val="Normal"/>
        <w:jc w:val="both"/>
        <w:rPr/>
      </w:pPr>
      <w:r>
        <w:rPr/>
        <w:t>a) –a társulás kivételével- a Képviselő-testület szerveire, és intézményeire,</w:t>
      </w:r>
    </w:p>
    <w:p>
      <w:pPr>
        <w:pStyle w:val="Normal"/>
        <w:jc w:val="both"/>
        <w:rPr/>
      </w:pPr>
      <w:r>
        <w:rPr/>
        <w:t>b) az Önkormányzat köztisztviselőire, ügykezelőire és munkavállalóira (a továbbiakban együtt: foglalkoztatott), továbbá</w:t>
      </w:r>
    </w:p>
    <w:p>
      <w:pPr>
        <w:pStyle w:val="Normal"/>
        <w:jc w:val="both"/>
        <w:rPr/>
      </w:pPr>
      <w:r>
        <w:rPr/>
        <w:t>c) az önkormányzati személygépkocsit magáncélra igénybe vevő szervezetre ill. személyre terjed k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4.)</w:t>
      </w:r>
      <w:r>
        <w:rPr/>
        <w:t xml:space="preserve"> Értelmező rendelkezések  </w:t>
      </w:r>
    </w:p>
    <w:p>
      <w:pPr>
        <w:pStyle w:val="Normal"/>
        <w:jc w:val="both"/>
        <w:rPr/>
      </w:pPr>
      <w:r>
        <w:rPr/>
        <w:t xml:space="preserve">A Szabályzat alkalmazásában </w:t>
      </w:r>
    </w:p>
    <w:p>
      <w:pPr>
        <w:pStyle w:val="Normal"/>
        <w:jc w:val="both"/>
        <w:rPr/>
      </w:pPr>
      <w:r>
        <w:rPr/>
        <w:t xml:space="preserve">a) </w:t>
      </w:r>
      <w:r>
        <w:rPr>
          <w:i/>
        </w:rPr>
        <w:t>gépjármű</w:t>
      </w:r>
      <w:r>
        <w:rPr/>
        <w:t>: olyan jármű, amelyet beépített erőgép hajt. A mezőgazdasági vontató, a lassú jármű, a segédmotoros kerékpár és a villamos azonban nem minősül gépjárműnek.</w:t>
      </w:r>
    </w:p>
    <w:p>
      <w:pPr>
        <w:pStyle w:val="Normal"/>
        <w:jc w:val="both"/>
        <w:rPr/>
      </w:pPr>
      <w:r>
        <w:rPr/>
        <w:t xml:space="preserve">b) </w:t>
      </w:r>
      <w:r>
        <w:rPr>
          <w:i/>
        </w:rPr>
        <w:t>gépkocsi</w:t>
      </w:r>
      <w:r>
        <w:rPr/>
        <w:t xml:space="preserve">: olyan gépjármű, melynek négy vagy több kereke van; a négykerekű motorkerékpár azonban nem gépkocsi.   </w:t>
      </w:r>
    </w:p>
    <w:p>
      <w:pPr>
        <w:pStyle w:val="Normal"/>
        <w:jc w:val="both"/>
        <w:rPr/>
      </w:pPr>
      <w:r>
        <w:rPr/>
        <w:t xml:space="preserve">c) </w:t>
      </w:r>
      <w:r>
        <w:rPr>
          <w:i/>
        </w:rPr>
        <w:t>személygépkocsi</w:t>
      </w:r>
      <w:r>
        <w:rPr/>
        <w:t>: személyszállítás céljára készült olyan gépkocsi, amelyben – a vezető ülését is beleértve- legfeljebb 9 állandó ülőhely van,</w:t>
      </w:r>
    </w:p>
    <w:p>
      <w:pPr>
        <w:pStyle w:val="Normal"/>
        <w:jc w:val="both"/>
        <w:rPr/>
      </w:pPr>
      <w:r>
        <w:rPr/>
        <w:t xml:space="preserve">d) </w:t>
      </w:r>
      <w:r>
        <w:rPr>
          <w:i/>
        </w:rPr>
        <w:t>kulcsos rendszerben üzemeltetett személygépkocsi</w:t>
      </w:r>
      <w:r>
        <w:rPr/>
        <w:t xml:space="preserve">: külön engedéllyel az Önkormányzat foglalkoztatottjai ideiglenes használatába adott gépjármű, ami nincs kizárólag egy gépjárművezetőhöz rendelve,  </w:t>
      </w:r>
    </w:p>
    <w:p>
      <w:pPr>
        <w:pStyle w:val="Normal"/>
        <w:jc w:val="both"/>
        <w:rPr/>
      </w:pPr>
      <w:r>
        <w:rPr/>
        <w:t xml:space="preserve">e) </w:t>
      </w:r>
      <w:r>
        <w:rPr>
          <w:i/>
        </w:rPr>
        <w:t>saját tulajdonú személygépkocsi</w:t>
      </w:r>
      <w:r>
        <w:rPr/>
        <w:t xml:space="preserve">: a saját, vagy a közeli hozzátartozó/bejegyzett élettárs, tulajdonát képező, illetve az ilyen személy által zárt végű lízingbe vett személygépkocsi, </w:t>
      </w:r>
    </w:p>
    <w:p>
      <w:pPr>
        <w:pStyle w:val="Normal"/>
        <w:jc w:val="both"/>
        <w:rPr/>
      </w:pPr>
      <w:r>
        <w:rPr/>
        <w:t xml:space="preserve">f) </w:t>
      </w:r>
      <w:r>
        <w:rPr>
          <w:i/>
        </w:rPr>
        <w:t>az önkormányzati tulajdonban lévő</w:t>
      </w:r>
      <w:r>
        <w:rPr/>
        <w:t xml:space="preserve"> </w:t>
      </w:r>
      <w:r>
        <w:rPr>
          <w:i/>
        </w:rPr>
        <w:t>személygépkocsik hivatali célú igénybevétele</w:t>
      </w:r>
      <w:r>
        <w:rPr/>
        <w:t xml:space="preserve">: az Önkormányzat kötelező és önként vállalt feladatai körében a jelen Szabályzat 3.) pontjában meghatározott szervek és személyek feladat ellátásához szükséges személygépkocsi használat, </w:t>
      </w:r>
    </w:p>
    <w:p>
      <w:pPr>
        <w:pStyle w:val="Normal"/>
        <w:jc w:val="both"/>
        <w:rPr/>
      </w:pPr>
      <w:r>
        <w:rPr/>
        <w:t xml:space="preserve">g) </w:t>
      </w:r>
      <w:r>
        <w:rPr>
          <w:i/>
        </w:rPr>
        <w:t>az önkormányzati tulajdonban lévő személygépkocsik magáncélú igénybevétele</w:t>
      </w:r>
      <w:r>
        <w:rPr/>
        <w:t>: minden gépjárműhasználat, ami nem önkormányzati feladatellátás érdekében történik,</w:t>
      </w:r>
    </w:p>
    <w:p>
      <w:pPr>
        <w:pStyle w:val="Normal"/>
        <w:jc w:val="both"/>
        <w:rPr/>
      </w:pPr>
      <w:r>
        <w:rPr/>
        <w:t xml:space="preserve">h) </w:t>
      </w:r>
      <w:r>
        <w:rPr>
          <w:i/>
        </w:rPr>
        <w:t>gépjármű-használati koordinátor</w:t>
      </w:r>
      <w:r>
        <w:rPr/>
        <w:t xml:space="preserve">: az Önkormányzatnál dolgozó, a gépjárművek üzemeltetésében közreműködő foglalkoztato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) </w:t>
      </w:r>
      <w:r>
        <w:rPr/>
        <w:t xml:space="preserve">Az önkormányzati tulajdonban lévő személygépkocsik üzemeltetésének és használatának általános szabályai </w:t>
      </w:r>
    </w:p>
    <w:p>
      <w:pPr>
        <w:pStyle w:val="Normal"/>
        <w:jc w:val="both"/>
        <w:rPr/>
      </w:pPr>
      <w:r>
        <w:rPr/>
        <w:t xml:space="preserve">A jelen Szabályzat 2.) pontjában részletesen megjelölt személygépkocsik az önkormányzati feladatok ellátásához szükséges helyi és helyközi utazáshoz, szállításhoz, kiküldetés teljesítéséhez hivatali célra vehetők igénybe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 személygépkocsiknak rendelkezniük kell kötelező felelősségbiztosítással, továbbá a gazdaságossági és célszerűségi szempontokra tekintettel olyan CASCO biztosítással, ami magában foglalja az utas-és poggyászbiztosítást is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 szabályszerűen bejelentett, hivatali célú gépjármű-használati igényt, elsősorban a kulcsos rendszerben üzemeltetett önkormányzati tulajdonban lévő személygépjármű biztosításával kell kielégíteni. Amennyiben az önkormányzati tulajdonban lévő személygépkocsi biztosítása nem lehetséges, engedélyezhető a saját tulajdonú személygépkocsi hivatali célú igénybevétele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6.)</w:t>
      </w:r>
      <w:r>
        <w:rPr/>
        <w:t xml:space="preserve"> Az önkormányzati tulajdonban lévő személygépkocsik vezetésére a jelen Szabályzat 3.) pontjában nevesített olyan személy jogosult, aki </w:t>
      </w:r>
    </w:p>
    <w:p>
      <w:pPr>
        <w:pStyle w:val="Normal"/>
        <w:jc w:val="both"/>
        <w:rPr/>
      </w:pPr>
      <w:r>
        <w:rPr/>
        <w:t>a) a jármű vezetésére jogszabályban meghatározott, érvényes engedéllyel rendelkezik, és nem áll a járművezetéstől eltiltás hatálya alatt,</w:t>
      </w:r>
    </w:p>
    <w:p>
      <w:pPr>
        <w:pStyle w:val="Normal"/>
        <w:jc w:val="both"/>
        <w:rPr/>
      </w:pPr>
      <w:r>
        <w:rPr/>
        <w:t xml:space="preserve">b) a jármű biztonságos vezetésére képes állapotban van, </w:t>
      </w:r>
    </w:p>
    <w:p>
      <w:pPr>
        <w:pStyle w:val="Normal"/>
        <w:jc w:val="both"/>
        <w:rPr/>
      </w:pPr>
      <w:r>
        <w:rPr/>
        <w:t>c) nem áll a vezetési képességet hátrányosan befolyásoló szer hatása alatt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b/>
        </w:rPr>
        <w:t>7.)</w:t>
      </w:r>
      <w:r>
        <w:rPr/>
        <w:t xml:space="preserve"> Az önkormányzati tulajdonban lévő személygépkocsik hivatali célú használatára igénylés és engedélyezés alapján kerülhet sor.  </w:t>
      </w:r>
    </w:p>
    <w:p>
      <w:pPr>
        <w:pStyle w:val="Normal"/>
        <w:jc w:val="both"/>
        <w:rPr/>
      </w:pPr>
      <w:r>
        <w:rPr/>
        <w:t>Az önkormányzati személygépkocsi hivatali célú használata iránti kérelmet a jelen Szabályzat 3.) pontja szerinti szervek, szervezeti egységek és intézmények vezetői nyújthatják be a jelen Szabályzat 1. számú melléklete szerinti nyomtatványon a Csorvási Polgármesteri Hivatal ilyen feladat ellátásával megbízott ügyintézőjénél (gépjármű-használati koordinátor). A kérelmet legkésőbb a tervezett igénybevételt két nappal megelőzően kell benyúj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nkormányzati személygépkocsik üzemeltetésével kapcsolatos feladatokat, a személygépkocsik használata iránti igénybejelentések összehangolását a gépjármű-használati koordinátor látja el. A személygépkocsi hivatali célú igénybevételét a jelen Szabályzat 3.) pontjának a) alpontja alá tartozó szervek és személyek esetében a polgármester, míg az ugyanezen pont b) alpontjában megjelölt foglalkoztatottak esetében a jegyző engedélyezi.  </w:t>
      </w:r>
    </w:p>
    <w:p>
      <w:pPr>
        <w:pStyle w:val="Normal"/>
        <w:jc w:val="both"/>
        <w:rPr/>
      </w:pPr>
      <w:r>
        <w:rPr/>
        <w:t>Az engedélyező a személygépkocsi hivatali célú igénybevételét esetenként engedélyezi, de meghatározott funkciót betöltő személyek tekintetében az engedélyt általános jelleggel is megadhatja. A személygépkocsi vezetésére jogosult köteles az igénybevételt engedélyező dokumentumot a személygépkocsi használata során magánál tartan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z engedély alapján a gépjármű-használati koordinátor intézkedik a személygépkocsinak az arra jogosult számára történő átadás-átvételéről. A személygépkocsi átadás-átvétele a gépjármű-használati koordinátor és az igénybevevő együttes jelenlétében, a jelen Szabályzat 2. számú melléklete szerinti formanyomtatvány kitöltésével, és közös aláírásával történik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A személygépkocsi vezetője köteles a KRESZ előírásait betartani, így különösen elindulás előtt köteles a személygépkocsi biztonságos közlekedésre alkalmas állapotáról meggyőződni (műszaki állapot, kötelező tartozékok megléte, kenőanyagok, hűtőfolyadék és ablakmosók feltöltöttsége stb.) Műszakilag hibás személygépkocsival elindulni tilos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Az önkormányzati személygépkocsik használata során sorszámozott menetlevelet kell vezetni, a menetlevél rovatainak pontos és tételes kitöltésével. A menetlevélen fel kell tüntetni az utazás célját, a célállomás pontos helyét és megnevezését, az indulás és az érkezés időpontját, a személygépkocsit vezető nevét, a személygépkocsit igénybe vevők nevét, a használatba vétel dátumát, a használatba vétel időpontjában leolvasott kilométeróra-állást. Amennyiben az utazás több célállomást is érint, a menetlevélen minden célállomást külön sorban kell az előzőekben foglalt szabály szerint szerepeltetni.</w:t>
      </w:r>
    </w:p>
    <w:p>
      <w:pPr>
        <w:pStyle w:val="Normal"/>
        <w:jc w:val="both"/>
        <w:rPr/>
      </w:pPr>
      <w:r>
        <w:rPr/>
        <w:t>A menetlevél valóságnak megfelelő, szabályszerű vezetése a személygépkocsit vezető kötelessége és felelőssége, amit a menetlevél aláírásával is elismer és tanúsít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mennyiben a személygépkocsit vezető az utazás során általa helyben el nem hárítható, a biztonságos továbbhaladást akadályozó műszaki rendellenességet tapasztal, köteles a személygépkocsit azonnal leállítani. Köteles a problémát késedelem nélkül jelezni a gépjármű-használati koordinátornak, aki megteszi a szükséges intézkedéseket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Az önkormányzati személygépkocsik nyilvántartási, irányítási, üzemanyag-elszámolási, adatfeldolgozási feladatait, továbbá az üzemben tartással kapcsolatos hatósági, biztosítási ügyek intézését, valamint a műszaki engedélyek, és egyéb okmányok érvényességének figyelemmel kísérését a gépjármű-használati koordinátor végzi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b/>
        </w:rPr>
        <w:t>8.)</w:t>
      </w:r>
      <w:r>
        <w:rPr/>
        <w:t xml:space="preserve"> Az önkormányzati személygépkocsik munkaidő utáni biztonságos tárolására az önkormányzat zárt helyet jelöl ki. A kijelölt helytől eltérő más helyen történő tárolásra csak kivételesen, és csak külön engedély alapján van lehetőség abban az esetben, ha ésszerűségi vagy gazdaságossági szempontból az eltérés indokolt, és a személygépkocsik biztonságos tárolása így is megoldható. Erről a körülményről a gépjármű-használati koordinátort tájékoztatni kell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9.)</w:t>
      </w:r>
      <w:r>
        <w:rPr/>
        <w:t xml:space="preserve"> Az önkormányzati személygépkocsik nyilvántartása </w:t>
      </w:r>
    </w:p>
    <w:p>
      <w:pPr>
        <w:pStyle w:val="Normal"/>
        <w:jc w:val="both"/>
        <w:rPr/>
      </w:pPr>
      <w:r>
        <w:rPr/>
        <w:t xml:space="preserve">Az önkormányzati tulajdonú személygépkocsikról a gépjármű-használati koordinátor a jelen Szabályzat 3. számú melléklete szerinti formanyomtatvány használatával „Személygépjármű egyedi törzslap”-ot köteles vezetni, amelynek adattartalma különösen a következő jellemzőkre terjed ki: </w:t>
      </w:r>
    </w:p>
    <w:p>
      <w:pPr>
        <w:pStyle w:val="Normal"/>
        <w:jc w:val="both"/>
        <w:rPr/>
      </w:pPr>
      <w:r>
        <w:rPr/>
        <w:t xml:space="preserve">a) a személygépkocsi típusa, </w:t>
      </w:r>
    </w:p>
    <w:p>
      <w:pPr>
        <w:pStyle w:val="Normal"/>
        <w:jc w:val="both"/>
        <w:rPr/>
      </w:pPr>
      <w:r>
        <w:rPr/>
        <w:t>b) a személygépkocsi forgalmi rendszáma,</w:t>
      </w:r>
    </w:p>
    <w:p>
      <w:pPr>
        <w:pStyle w:val="Normal"/>
        <w:jc w:val="both"/>
        <w:rPr/>
      </w:pPr>
      <w:r>
        <w:rPr/>
        <w:t>c) a személygépkocsi forgalmi engedélyének száma,</w:t>
      </w:r>
    </w:p>
    <w:p>
      <w:pPr>
        <w:pStyle w:val="Normal"/>
        <w:jc w:val="both"/>
        <w:rPr/>
      </w:pPr>
      <w:r>
        <w:rPr/>
        <w:t xml:space="preserve">d) a személygépkocsi beszerzési értéke, </w:t>
      </w:r>
    </w:p>
    <w:p>
      <w:pPr>
        <w:pStyle w:val="Normal"/>
        <w:jc w:val="both"/>
        <w:rPr/>
      </w:pPr>
      <w:r>
        <w:rPr/>
        <w:t xml:space="preserve">e) a személygépkocsi ráfordítási értéke, </w:t>
      </w:r>
    </w:p>
    <w:p>
      <w:pPr>
        <w:pStyle w:val="Normal"/>
        <w:jc w:val="both"/>
        <w:rPr/>
      </w:pPr>
      <w:r>
        <w:rPr/>
        <w:t xml:space="preserve">f) a személygépkocsi forgalomba helyezésének éve, </w:t>
      </w:r>
    </w:p>
    <w:p>
      <w:pPr>
        <w:pStyle w:val="Normal"/>
        <w:jc w:val="both"/>
        <w:rPr/>
      </w:pPr>
      <w:r>
        <w:rPr/>
        <w:t xml:space="preserve">g) a személygépkocsi üzemeltetésének módja, </w:t>
      </w:r>
    </w:p>
    <w:p>
      <w:pPr>
        <w:pStyle w:val="Normal"/>
        <w:jc w:val="both"/>
        <w:rPr/>
      </w:pPr>
      <w:r>
        <w:rPr/>
        <w:t xml:space="preserve">h) a személygépkocsi fogyasztásának elszámolható normája (l/100km), </w:t>
      </w:r>
    </w:p>
    <w:p>
      <w:pPr>
        <w:pStyle w:val="Normal"/>
        <w:jc w:val="both"/>
        <w:rPr/>
      </w:pPr>
      <w:r>
        <w:rPr/>
        <w:t>i) baleseti adatok,</w:t>
      </w:r>
    </w:p>
    <w:p>
      <w:pPr>
        <w:pStyle w:val="Normal"/>
        <w:jc w:val="both"/>
        <w:rPr/>
      </w:pPr>
      <w:r>
        <w:rPr/>
        <w:t xml:space="preserve">j) a személygépkocsi tárolási helye, </w:t>
      </w:r>
    </w:p>
    <w:p>
      <w:pPr>
        <w:pStyle w:val="Normal"/>
        <w:jc w:val="both"/>
        <w:rPr/>
      </w:pPr>
      <w:r>
        <w:rPr/>
        <w:t>k) a személygépkocsira vonatkozó egyéb releváns adatok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személygépjárművek törzskönyvének zárt helyen tartásáról és őrzéséről a gépjármű-használati koordinátor köteles gondoskodn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10.)</w:t>
      </w:r>
      <w:r>
        <w:rPr/>
        <w:t xml:space="preserve"> Rendkívüli események </w:t>
      </w:r>
    </w:p>
    <w:p>
      <w:pPr>
        <w:pStyle w:val="Normal"/>
        <w:jc w:val="both"/>
        <w:rPr/>
      </w:pPr>
      <w:r>
        <w:rPr/>
        <w:t xml:space="preserve">A személygépkocsi vezetője rendkívüli esemény, baleset esetén köteles haladéktalanul értesíteni a rendkívüli helyzet elhárítására hivatott szervet (a rendőrséget, a mentőket, vagy a katasztrófavédelmet), és ezt követően tájékoztatni a gépjármű-használati koordinátor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emélygépkocsi vezetője személyi sérüléssel járó közlekedési baleset esetén, valamint olyan esetben, amikor a baleset vagy a káresemény bekövetkezésében közreható személyek illetve körülmények szerepe, megítélése, és a történtek valóságnak megfelelő későbbi bizonyítása azt előre láthatóan szükségessé teszi, köteles rendőri intézkedést kezdeménye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ndőri közreműködést nem igénylő esetben is köteles a személygépkocsi vezetője megtenni minden lehetséges intézkedést, hogy a bekövetkezett kárt jogszerűen lehessen kiküszöbölni. Ennek érdekében a helyszínen kitölti a kárbejelentőt, jegyzőkönyvet vesz fel, fényképfelvételt készít stb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11.) </w:t>
      </w:r>
      <w:r>
        <w:rPr/>
        <w:t>Az üzemeltetési költségek elszámolásának rendje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A személygépkocsik használatával és üzemeltetésével összefüggésben az alábbi közvetlen költségek számolhatók el:  </w:t>
      </w:r>
    </w:p>
    <w:p>
      <w:pPr>
        <w:pStyle w:val="Normal"/>
        <w:jc w:val="both"/>
        <w:rPr/>
      </w:pPr>
      <w:r>
        <w:rPr/>
        <w:t>a) a hajtó-és kenőanyag-fogyasztás költségei,</w:t>
      </w:r>
    </w:p>
    <w:p>
      <w:pPr>
        <w:pStyle w:val="Normal"/>
        <w:jc w:val="both"/>
        <w:rPr/>
      </w:pPr>
      <w:r>
        <w:rPr/>
        <w:t>b) a fenntartás, a javítás és a felújítás költségei,</w:t>
      </w:r>
    </w:p>
    <w:p>
      <w:pPr>
        <w:pStyle w:val="Normal"/>
        <w:jc w:val="both"/>
        <w:rPr/>
      </w:pPr>
      <w:r>
        <w:rPr/>
        <w:t xml:space="preserve">c) a parkolási díj, </w:t>
      </w:r>
    </w:p>
    <w:p>
      <w:pPr>
        <w:pStyle w:val="Normal"/>
        <w:jc w:val="both"/>
        <w:rPr/>
      </w:pPr>
      <w:r>
        <w:rPr/>
        <w:t xml:space="preserve">d) az úthasználati díj, </w:t>
      </w:r>
    </w:p>
    <w:p>
      <w:pPr>
        <w:pStyle w:val="Normal"/>
        <w:jc w:val="both"/>
        <w:rPr/>
      </w:pPr>
      <w:r>
        <w:rPr/>
        <w:t>e) az üzemeltetéssel összefüggésben felmerülő költségek (úgymint a cégautó adó, a gépjármű felelősségbiztosítás, a CASCO biztosítás költsége stb.)</w:t>
      </w:r>
    </w:p>
    <w:p>
      <w:pPr>
        <w:pStyle w:val="Normal"/>
        <w:jc w:val="both"/>
        <w:rPr/>
      </w:pPr>
      <w:r>
        <w:rPr/>
        <w:t xml:space="preserve">f) a rendeltetésszerű használattal összefüggésben szükségszerűen felmerülő egyéb költségek (úgymint a rendszeres tisztítás, belső takarítás költsége stb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emélygépkocsi vezetője az üzemanyag-vásárlással és az egyéb közvetlen kiadással köteles elszámolni legkésőbb a tárgyhónapot követő hónap 10. napjáig. Az elszámoláskor köteles a menetlevelet és az egyéb kiadást igazoló, az önkormányzat nevére és címére kiállított bizonylatot leadni a gépjármű-használati koordinátornak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gépjármű-használati koordinátor havonta, gépjárművenként köteles a menetlevelek, valamint az üzemanyag-vásárlásokról kiállított bizonylatok alapján kiszámolni a személygépkocsik üzemanyag-felhasználását. Amennyiben három egymást követő hónapban legalább 10% -kal magasabb túlfogyasztást tapasztal a gépjármű normájához képest, e tényről köteles tájékoztatni a polgármestert. A személygépkocsit a túlfogyasztás okának feltárásáig és megszüntetéséig használni nem lehet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Ha a túlfogyasztás műszaki okokkal nem indokolható, a túlfogyasztás igazolt költségét, továbbá a bevizsgálással összefüggésben felmerült költségeket a személygépkocsi vezetője köteles megtéríteni. Amennyiben a személygépkocsit a túlfogyasztással érintett időszakban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több személy is vezette, a megtérítendő összeget a megtett kilométerek alapján, arányosan kell megfizetn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12.)</w:t>
      </w:r>
      <w:r>
        <w:rPr/>
        <w:t xml:space="preserve"> Saját tulajdonú gépjármű hivatali célú használata </w:t>
      </w:r>
    </w:p>
    <w:p>
      <w:pPr>
        <w:pStyle w:val="Normal"/>
        <w:jc w:val="both"/>
        <w:rPr/>
      </w:pPr>
      <w:r>
        <w:rPr/>
        <w:t xml:space="preserve"> </w:t>
      </w:r>
      <w:r>
        <w:rPr/>
        <w:t>Saját tulajdonú személygépkocsi hivatali célú igénybevétele gazdaságossági és önkormányzati érdekekre figyelemmel, továbbá egyéb, különös méltánylást érdemlő szempontra tekintettel engedélyezhető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 saját tulajdonú személygépkocsi hivatali célú használatának engedélyezését a foglalkoztatott az e célra rendszeresített, a jelen Szabályzat 4. számú mellékletét képező formanyomtatványon –szükség esetén a tulajdonos közeli hozzátartozó/bejegyzett élettárs jelen Szabályzat 5. számú melléklete szerinti nyilatkozatát is csatolva- kezdeményezheti a munkáltatói jogkör gyakorlójáná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aját tulajdonú személygépkocsi hivatali célú használatára, illetőleg az ilyen célú használattal összefüggésben felmerülő és elismerhető költségek megtérítésére a munkáltatói jogkör gyakorlójának előzetes engedélye alapján kerülhet sor. A munkáltatói jogkör gyakorlója egyszeri, vagy tartós használatot engedélyez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aját tulajdonú személygépkocsi engedélyezett, és az engedélyben foglaltaknak megfelelő hivatali célú használatáért a foglalkoztatottat megilleti a belföldi kiküldetési rendelvényben meghatározott úti cél és a kiindulópont közötti, közúton megtett legkisebb oda-vissza kilométer távolság alapján a közúti gépjárművek, az egyes mezőgazdasági, erdészeti és halászati erőgépek üzemanyag- és kenőanyag-fogyasztásának igazolás nélkül elszámolható mértékéről szóló 60/1992.(IV.1.) Korm. rendelet (a továbbiakban: Korm. rendelet) 4.§-ában meghatározott, a gépjármű hengerűrtartalma szerinti üzemanyag-átalánynak a Nemzeti Adó-és Vámhivatal (a továbbiakban: NAV) által közzétett üzemanyagárral számított, továbbá a személyi jövedelemadóról szóló 1995. évi CXVII. törvény 3. számú mellékletében meghatározott mértékű normaköltség igazolás nélkül elszámolható összege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A költségelszámolást a kiküldött foglalkoztatott köteles az engedélyezett használat alapján elkészíteni, és a Csorvási Polgármesteri Hivatal Pénzügyi-és Gazdasági Irodájában (a továbbiakban: Iroda) leadni. A költségtérítés kifizetéséről az Iroda gondoskodik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13.)</w:t>
      </w:r>
      <w:r>
        <w:rPr/>
        <w:t xml:space="preserve"> Az önkormányzati személygépkocsik magáncélú igénybevétele</w:t>
      </w:r>
    </w:p>
    <w:p>
      <w:pPr>
        <w:pStyle w:val="Normal"/>
        <w:jc w:val="both"/>
        <w:rPr/>
      </w:pPr>
      <w:r>
        <w:rPr/>
        <w:t xml:space="preserve">Az önkormányzati személygépkocsik magáncélú igénybevétele iránti kérelmet az erre a célra rendszeresített, a jelen Szabályzat 6. mellékletét képező formanyomtatvány kitöltésével, és a kitöltött nyomtatványnak a tervezett igénybevétel napját legalább 8 nappal megelőzően történő beadásával polgármesterhez kell benyúj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nkormányzati személygépkocsik magáncélú igénybevételét a polgármester engedélyezi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z önkormányzati személygépkocsik magáncélú igénybevétele térítési díj megfizetése ellenében engedélyezhető. A térítési díjat a magáncélú használatot igénylő köteles megfizetni az igénybe vett személygépkocsi alapnorma átalányára figyelemmel, a következő számítás szerint:</w:t>
      </w:r>
    </w:p>
    <w:p>
      <w:pPr>
        <w:pStyle w:val="Normal"/>
        <w:jc w:val="both"/>
        <w:rPr/>
      </w:pPr>
      <w:r>
        <w:rPr/>
        <w:t xml:space="preserve">Térítési díj összetevői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üzemanyag-költség</w:t>
      </w:r>
      <w:r>
        <w:rPr/>
        <w:t xml:space="preserve">: az igénybe vett személygépkocsinak a Korm. rendelet 4.§-a alapján megállapított alapnorma-átalánya, és a NAV által a tárgyhónapra közzétett üzemanyag-ár szorzata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fenntartási költségtérítés</w:t>
      </w:r>
      <w:r>
        <w:rPr/>
        <w:t xml:space="preserve">: …Ft/km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Áfa </w:t>
      </w:r>
      <w:r>
        <w:rPr/>
        <w:t xml:space="preserve">az a) és b) pontok együttes összege utá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önkormányzati személygépkocsi magáncélú használatra történő átadás-átvétele a  gépjármű-használati koordinátor és az igénybevevő, továbbá - amennyiben az igénybevevő nem azonos a személygépjárművet vezető személlyel -, a gépjárművezető együttes jelenlétében, a jelen Szabályzat 7. melléklete szerinti formanyomtatvány kitöltésével és közös aláírásával történik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14.)</w:t>
      </w:r>
      <w:r>
        <w:rPr/>
        <w:t xml:space="preserve"> Felelősségi rendelkezések</w:t>
      </w:r>
    </w:p>
    <w:p>
      <w:pPr>
        <w:pStyle w:val="Normal"/>
        <w:jc w:val="both"/>
        <w:rPr/>
      </w:pPr>
      <w:r>
        <w:rPr/>
        <w:t>A személygépkocsik használata során a gépjárművezető felelősségi körébe tartozó szabályszegéssel összefüggésben alkalmazott közlekedésrendészeti és egyéb bírságok illetve díjak és pótdíjak megfizetésének kötelezettsége a gépjármű vezetőjét terheli, azok az önkormányzat költségvetésének terhére nem számolhatók el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A személygépkocsik használata során a gépjárművekben okozott, és máshonnan meg nem térülő kárért –amennyiben az okozott kárért a gépjárművezetőt felelősség terheli- a gépjárművezető a közszolgálati tisztviselőkről szóló 2011. évi CXCIX. törvény (a továbbiakban: Kttv.) V. fejezetében, a munka törvénykönyvéről szóló 2012. évi I. törvény (a továbbiakban: Mt.) XIV. fejezetében, illetve a polgári jogi kártérítés vonatkozó szabályaiban foglaltak szerint tartozik kártérítési felelősségg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emélygépkocsi vezetője a teljes kár megfizetésére akkor köteles, ha a gépjárművet engedély nélkül használta, vagy ha a kárt szándékosan okozt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 saját tulajdonú személygépkocsi hivatali célú igénybevételével összefüggésben a kiküldetés időtartama alatt bekövetkezett károk tekintetében a Kttv. V. fejezetében, illetve a Mt. XIV. fejezetében foglaltak szerint kell eljárni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15.)</w:t>
      </w:r>
      <w:r>
        <w:rPr/>
        <w:t xml:space="preserve"> A jelen Szabályzat 2018. év február hó 01. napján lép hatályba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Csorvás, 2018. január 31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………………………………</w:t>
      </w:r>
      <w:r>
        <w:rPr/>
        <w:t xml:space="preserve">..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Baráth Lajos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2:57:00Z</dcterms:created>
  <dc:creator>user</dc:creator>
  <dc:description/>
  <cp:keywords/>
  <dc:language>en-US</dc:language>
  <cp:lastModifiedBy>user</cp:lastModifiedBy>
  <dcterms:modified xsi:type="dcterms:W3CDTF">2018-01-23T16:14:00Z</dcterms:modified>
  <cp:revision>33</cp:revision>
  <dc:subject/>
  <dc:title> </dc:title>
</cp:coreProperties>
</file>