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9. melléklet az önkormányzat 2017. évi költségvetéséről szóló 3/2017.(II.24.) önkormányzati rendeletmódosításáról szóló…./2017.(…..) önkormányzati rendelethez</w:t>
      </w:r>
    </w:p>
    <w:p>
      <w:pPr>
        <w:pStyle w:val="Normal"/>
        <w:jc w:val="center"/>
        <w:rPr/>
      </w:pPr>
      <w:r>
        <w:rPr>
          <w:sz w:val="22"/>
          <w:szCs w:val="22"/>
        </w:rPr>
        <w:t>11. melléklet a 2017. évi költségvetésről szóló 3/2017. (II.24.) önkormányzati rendelethez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Önkormányzati mérleg (adatok ezer Ft)</w:t>
      </w:r>
    </w:p>
    <w:tbl>
      <w:tblPr>
        <w:tblW w:w="14154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54"/>
        <w:gridCol w:w="931"/>
        <w:gridCol w:w="906"/>
        <w:gridCol w:w="4854"/>
        <w:gridCol w:w="931"/>
        <w:gridCol w:w="103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. Működé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. Működési költségvetés kiad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. Önkormányzatok működési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.3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.90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Helyi önkormányzatok működésének általános támogat.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913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ottak személyi juttatásai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91.9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egyes köznev. feladatainak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44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ső személyi jut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.9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szociális és gyermekjóléti t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8.02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Munkaadókat terhelő járulékok és szoc.hjár.ad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.455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pülési önkormányzatok kulturális felad. támogatás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74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.42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űködési célú központosított előirányzat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szletbeszerzé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7.1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II. Működési és felh.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.53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munikációs szolgált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Egyéb működési és felh.célú támog. bev.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53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48.7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.1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küldetések, reklám-és propaganda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agyoni típusú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6.0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ülönféle befizetések és egyéb dolog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50.47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rtékesítési és forgalm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25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Ellátottak pénzbeli juttatása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.03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pjármű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kormányzati települési támoga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0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gyéb áruhasználati és szolgáltatási adó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rmekvédelmi természetbeni ellá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közhatalm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 Egyéb működé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78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.7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vonások, befizetés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ru- és készletértékesítés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8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bel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olgáltatások ellenérték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9.70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támogatások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7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lajdono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79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talé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23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látási díja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8.254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. Finanszírozási kiadáso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944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zámlázott általános forgalmi adó, áfa visszatérülések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1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Állami támogatás megelőlegezés visszafizetése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9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bevétele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4819" w:leader="none"/>
                <w:tab w:val="right" w:pos="5670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4.5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Működé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.10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működé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.4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advány felhasználás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8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ok, Felújít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46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A. Működé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.8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I. Egyéb felhalmozási célú kiadáso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 bevételei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kölcsönök nyújtása áht-n kívülr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. Felhalmozási célú támogatások áht-n belülrő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B. Felhalmozási költségvetési kiadáso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734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ú támogatások bevételei áht-n bel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828.00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I. Felhalmozási célú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halmozási célú támogatások visszatérülése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0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yéb felhalmozási célra átvett pénzeszközök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Felhalmozási költségvetési bevételek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+B összesen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8.00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418" w:gutter="0" w:header="0" w:top="450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2:57:00Z</dcterms:created>
  <dc:creator>User</dc:creator>
  <dc:description/>
  <cp:keywords/>
  <dc:language>en-US</dc:language>
  <cp:lastModifiedBy>Zakalne</cp:lastModifiedBy>
  <cp:lastPrinted>2017-02-13T17:04:00Z</cp:lastPrinted>
  <dcterms:modified xsi:type="dcterms:W3CDTF">2017-06-22T10:00:00Z</dcterms:modified>
  <cp:revision>5</cp:revision>
  <dc:subject/>
  <dc:title>9/1</dc:title>
</cp:coreProperties>
</file>