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6. ÉVI EGYSZERŰSÍTETT MÉRLEG SZERINTI EREDÉNYKIMU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zer F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7503795" cy="236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79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21"/>
                              <w:gridCol w:w="3401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Önkormányzat össze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vékenység nettó eredményszemléletű bevétel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4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ált saját teljesítmények érték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7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gyéb eredményszemléletű bevétele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16.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yagjellegű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92.0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emélyi jellegű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32.5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9.8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1.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vékenységek eredmény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4.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énzügyi műveletek eredmény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ndkívüli eredmény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érleg szerinti eredmény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4.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5pt;height:186.35pt;mso-wrap-distance-left:7.05pt;mso-wrap-distance-right:7.05pt;mso-wrap-distance-top:0pt;mso-wrap-distance-bottom:0pt;margin-top:153.05pt;mso-position-vertical-relative:page;margin-left:54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21"/>
                        <w:gridCol w:w="3401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Önkormányzat össze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vékenység nettó eredményszemléletű bevétel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4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ált saját teljesítmények érték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7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gyéb eredményszemléletű bevétele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16.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yagjellegű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2.0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emélyi jellegű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32.5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rtékcsökkenési leírás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9.8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gyéb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1.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vékenységek eredmény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4.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énzügyi műveletek eredmény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kívüli eredmény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érleg szerinti eredmény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4.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. melléklet a 2016. évi zárszámadásról szóló …../2017. (…..) önkormányzati rendeleth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33:00Z</dcterms:created>
  <dc:creator>Polgármesteri Hiv. Csorvás</dc:creator>
  <dc:description/>
  <dc:language>en-US</dc:language>
  <cp:lastModifiedBy>Andrejné</cp:lastModifiedBy>
  <cp:lastPrinted>2012-04-14T10:46:00Z</cp:lastPrinted>
  <dcterms:modified xsi:type="dcterms:W3CDTF">2017-04-19T11:37:00Z</dcterms:modified>
  <cp:revision>3</cp:revision>
  <dc:subject/>
  <dc:title>2001</dc:title>
</cp:coreProperties>
</file>