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12. melléklet a 2016. évi zárszámadásról szóló ……/2017.(……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ÉRLEG Eszközök (aktívá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2016. december 31.</w:t>
        <w:tab/>
        <w:tab/>
        <w:t>adatok ezer Ft-ban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YONI ÉRTÉKŰ JOG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LLEMI TERMÉK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mmateriális java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ÉS KAPCSOLÓDÓ VAGY. ÉRT.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9.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38.66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. FELSZER. ÉS JÁRMŰ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32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YÉSZÁLL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,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ár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540.9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49.18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RÉSZESE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9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HITELVISZONYT MEGT. ÉRTÉKPAPÍ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ktetett pénzü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7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80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" w:leader="none"/>
              </w:tabs>
              <w:ind w:left="147" w:hanging="142"/>
              <w:rPr/>
            </w:pPr>
            <w:r>
              <w:rPr/>
              <w:t>Nemzeti vagyonba tartozó befektetett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561.8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3.98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PAPÍ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zeti vagyonba tartozó forgó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1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AK, CSEKKEK, BETÉTKÖNY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6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INTSZÁMLÁ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65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PÉNZ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énz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.8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92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8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MŰKÖDÉS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SZNÁLÁ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ben esedékes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8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3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L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7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et követő évi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80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DOTT ELŐLE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TŐKE ELSZÁMO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 jellegű sajátos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8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.0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41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gyéb sajátos eszközoldali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7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682.6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RLEG Források (passzív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016. december 31.</w:t>
        <w:tab/>
        <w:tab/>
        <w:t>adatok ezer Ft-ban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VAGYON INDULÁSKORI ÉRTÉ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05.2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14.01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ESZKÖZÖK INDULÁSKORI ÉRTÉK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.25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ELHALMOZOTT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48.7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97.29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LEG SZERINTI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.1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4.17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 tő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597.3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32.28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DOLOG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BERUHÁZ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2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b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88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KÖTELEZETTSÉG: ELLÁTOTTAK PÉNZB.JU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6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FINANSZÍROZÁS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4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et követő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5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1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előle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.8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3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.2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.327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sajátos forrásoldali elszám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zív időbeli elhatár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.01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0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RÁS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82.6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5:50:00Z</dcterms:created>
  <dc:creator>arany</dc:creator>
  <dc:description/>
  <cp:keywords/>
  <dc:language>en-US</dc:language>
  <cp:lastModifiedBy>Zakál</cp:lastModifiedBy>
  <cp:lastPrinted>2015-04-24T16:44:00Z</cp:lastPrinted>
  <dcterms:modified xsi:type="dcterms:W3CDTF">2017-04-16T15:50:00Z</dcterms:modified>
  <cp:revision>2</cp:revision>
  <dc:subject/>
  <dc:title>Könyvviteli Mérleg</dc:title>
</cp:coreProperties>
</file>