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melléklet a 2014. évi költségvetésről szóló 1/2014.(II.12.) önkormányzati rendelet módosítás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8"/>
          <w:szCs w:val="28"/>
        </w:rPr>
      </w:pPr>
      <w:r>
        <w:rPr/>
        <w:t xml:space="preserve">Csorvás Város Önkormányzatának 2014. év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Működési és felhalmozási célú pénzeszköz átadásai ÁHT-n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32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5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Csorvási Sportkör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0" w:hanging="83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úvószenekar és Mazsorett Alapítvány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right="0" w:hanging="83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423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28.16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vóvízminőség-javító program támogatás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44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lhalmozási célú pénzeszköz átadás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.44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énzeszköz átadás összesen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.60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A helyi iparűzési adóról szóló 19/1995. (XII.29.) rendelet 4.§ (2) bekezdése szerint a 2013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5:00Z</dcterms:created>
  <dc:creator>arany</dc:creator>
  <dc:description/>
  <dc:language>en-US</dc:language>
  <cp:lastModifiedBy>Rajki</cp:lastModifiedBy>
  <cp:lastPrinted>2012-02-01T16:17:00Z</cp:lastPrinted>
  <dcterms:modified xsi:type="dcterms:W3CDTF">2014-01-23T10:45:00Z</dcterms:modified>
  <cp:revision>3</cp:revision>
  <dc:subject/>
  <dc:title>8</dc:title>
</cp:coreProperties>
</file>