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18. számú melléklet a 2013. évi zárszámadásról szóló …./2014.(…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lgozói létszáma 2013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1. Intézményi dolgozó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432"/>
        <w:gridCol w:w="1308"/>
        <w:gridCol w:w="1485"/>
        <w:gridCol w:w="1448"/>
        <w:gridCol w:w="1402"/>
        <w:gridCol w:w="1380"/>
        <w:gridCol w:w="1467"/>
        <w:gridCol w:w="182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tiszt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selő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alkal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otta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 Tv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ján foglalk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asztot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tségviselő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Összese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-lő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. tago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indösszese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/>
                <w:bCs/>
                <w:sz w:val="24"/>
              </w:rPr>
              <w:t>Csorvás Város Önkormányz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4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Művelődési Közpon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voda és Bölcső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abadidő Közpon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esített Szociális Intézmény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26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Összesen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Közfoglalkoztatottak létszáma 2013. évbe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20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 megnevezés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özfoglalkoz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sorvás Város Önkormányzat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9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Általános Művelődési Közpon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Óvoda és Bölcsőd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adidő Közpon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gyesített Szociális Intézmény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Összesen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37:00Z</dcterms:created>
  <dc:creator>arany</dc:creator>
  <dc:description/>
  <dc:language>en-US</dc:language>
  <cp:lastModifiedBy>Rajki</cp:lastModifiedBy>
  <cp:lastPrinted>2010-02-05T10:33:00Z</cp:lastPrinted>
  <dcterms:modified xsi:type="dcterms:W3CDTF">2014-04-24T07:22:00Z</dcterms:modified>
  <cp:revision>3</cp:revision>
  <dc:subject/>
  <dc:title>13</dc:title>
</cp:coreProperties>
</file>