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6" w:hanging="0"/>
        <w:jc w:val="center"/>
        <w:rPr>
          <w:sz w:val="32"/>
          <w:szCs w:val="32"/>
        </w:rPr>
      </w:pPr>
      <w:r>
        <w:rPr/>
        <w:t>15. számú melléklet a 2013. évi zárszámadásról szóló …./2014. (….) önkormányzati rendelethez</w:t>
      </w:r>
    </w:p>
    <w:p>
      <w:pPr>
        <w:pStyle w:val="Normal"/>
        <w:ind w:right="-90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6" w:hanging="0"/>
        <w:jc w:val="center"/>
        <w:rPr/>
      </w:pPr>
      <w:r>
        <w:rPr>
          <w:sz w:val="32"/>
          <w:szCs w:val="32"/>
        </w:rPr>
        <w:t>Egyszerűsített 2013. évi éves pénzforgalmi jelenté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0" w:header="540" w:top="816" w:footer="1977" w:bottom="225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M.e.: ezer Ft</w:t>
      </w:r>
    </w:p>
    <w:p>
      <w:pPr>
        <w:pStyle w:val="Normal"/>
        <w:jc w:val="right"/>
        <w:rPr/>
      </w:pPr>
      <w:r>
        <w:rPr/>
      </w:r>
    </w:p>
    <w:tbl>
      <w:tblPr>
        <w:tblW w:w="102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080"/>
        <w:gridCol w:w="180"/>
        <w:gridCol w:w="1440"/>
        <w:gridCol w:w="1310"/>
      </w:tblGrid>
      <w:tr>
        <w:trPr>
          <w:trHeight w:val="13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0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E</w:t>
            </w:r>
          </w:p>
        </w:tc>
      </w:tr>
      <w:tr>
        <w:trPr>
          <w:trHeight w:val="13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0"/>
              </w:rPr>
              <w:t>Sor-szám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Eredet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Módosított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0"/>
              </w:rPr>
              <w:t>Teljesítés</w:t>
            </w:r>
          </w:p>
        </w:tc>
      </w:tr>
      <w:tr>
        <w:trPr>
          <w:trHeight w:val="13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0"/>
              </w:rPr>
              <w:t>Előirányzat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Személyi juttat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.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8.7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7.8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unkaadókat terhelő járulék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52.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.2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.1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og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2.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5.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9.8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űködési célú támogatásért. kiad., egyéb tám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Államházt.-on kív. Végl. Műk. pénzeszk. átad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36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3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llátottak pénzbeli juttatás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.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0.9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.0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újítá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8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ozás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65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1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.-i célú támogatásért. kiad.,egyéb tám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Államházt.-on kív. Végleges felh. pénze. átad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osszú lejáratú kölcsönök nyújtás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0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övid lejáratú kölcsönök nyújtás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öltségvetési pénzforgalmi kiadások összese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7.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2.4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6.9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osszú lejáratú hitel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.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.9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övid lejáratú hitel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4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rtós hitelviszonyt megtest. értékpapírok ki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orgatási célú hitelviszonyt megt. értékp. ki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nanszírozási kiadáso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.3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.9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énzforgalmi kiadás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7.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6"/>
              </w:rPr>
            </w:pPr>
            <w:r>
              <w:rPr>
                <w:sz w:val="26"/>
              </w:rPr>
              <w:t>818.8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7.8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énzforgalom nélküli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vábbadási (lebonyolítási) célú kiadás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iegyenlítő, függő, átfutó kiadáso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76.0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IADÁSO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7.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8.8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1.8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tézményi működési bevétele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/>
              <w:t>82.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2.0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3.9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űködési célú támog.ért. bev., egyéb támog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.5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/>
              <w:t>151.1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Államházt.-on kívülről végl. működ. pénzeszk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ozási és tőke jellegű bevéte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.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.9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elhalm.célú támogat.ért. bev., egyéb támog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57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5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Államházt.-on kívülről végleges felh. pénzeátv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Támogatások, kiegészítés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2.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2.4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2.4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0"/>
              </w:rPr>
              <w:t>A 32. sorból: Önkorm. költségvetési támog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2.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2.4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2.4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0"/>
              </w:rPr>
              <w:t>Hosszú lejáratú kölcsönök visszatérülés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134" w:right="1418" w:gutter="0" w:header="540" w:top="816" w:footer="1977" w:bottom="2253"/>
          <w:formProt w:val="false"/>
          <w:titlePg/>
          <w:textDirection w:val="lrTb"/>
          <w:docGrid w:type="default" w:linePitch="360" w:charSpace="0"/>
        </w:sectPr>
      </w:pPr>
    </w:p>
    <w:tbl>
      <w:tblPr>
        <w:tblW w:w="102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260"/>
        <w:gridCol w:w="1440"/>
        <w:gridCol w:w="13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0"/>
              </w:rPr>
              <w:t>Rövid lejáratú kölcsönök visszatérül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92</w:t>
            </w:r>
          </w:p>
        </w:tc>
      </w:tr>
      <w:tr>
        <w:trPr>
          <w:trHeight w:val="6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0"/>
              </w:rPr>
              <w:t xml:space="preserve">Költségvetési pénzforgalmi bevételek összes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7.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4.3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5.4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osszú lejáratú hitelek felvé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övid lejáratú hitelek felvé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rtós hitelviszonyt megtestesítő értékpap. b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orgatási célú hitelviszonyt megtest. értékp.b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Finanszírozási bevételek összes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énzforgalmi bevétele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7.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4.3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5.4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énzforgalom nélkül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5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6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vábbadási (lebonyolítási ) célú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iegyenlítő, függő, átfutó bevételek össze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2.6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EVÉTELEK ÖSSZES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7.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8.8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.4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énzforgalmi költségvetési bev. és kiad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1.8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.5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evételek és kiadások különbség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.3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06.1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nanszírozási műveletek eredmény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46.3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0.9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Aktív és passzív pénzügyi műveletek egyenleg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- 36.5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ab/>
      </w:r>
    </w:p>
    <w:sectPr>
      <w:type w:val="continuous"/>
      <w:pgSz w:w="11906" w:h="16838"/>
      <w:pgMar w:left="1134" w:right="1418" w:gutter="0" w:header="540" w:top="816" w:footer="1977" w:bottom="225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1:00Z</dcterms:created>
  <dc:creator>Polgármesteri Hiv. Csorvás</dc:creator>
  <dc:description/>
  <dc:language>en-US</dc:language>
  <cp:lastModifiedBy>Rajki</cp:lastModifiedBy>
  <cp:lastPrinted>2012-04-14T11:20:00Z</cp:lastPrinted>
  <dcterms:modified xsi:type="dcterms:W3CDTF">2014-04-24T07:21:00Z</dcterms:modified>
  <cp:revision>4</cp:revision>
  <dc:subject/>
  <dc:title>Egyszerűsített 2001</dc:title>
</cp:coreProperties>
</file>