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zámú melléklet a 2013. évi zárszámadásról szóló ……/2014.(……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Önkormányzat Könyvviteli Mér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ÉRLEG Eszközök (aktívá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>2013. december 31.</w:t>
        <w:tab/>
        <w:tab/>
        <w:t>adatok ezer Ft-ban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72"/>
      </w:tblGrid>
      <w:tr>
        <w:trPr>
          <w:trHeight w:val="5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ő év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rgyév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GYONI ÉRTÉKŰ JOG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LLEMI TERMÉK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6.4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19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mmateriális java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4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19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OK ÉS A KAPCSOLÓDÓ VAGY. ÉRT. 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63.6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75.73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EK, BERENDEZÉSEK ÉS FELSZEREL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768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MŰVE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26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1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OK, FELÚJÍT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50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Tárgyi 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097.3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916.326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ARTÓS RÉSZESED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8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8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ÓS HITELVISZONYT MEGT. ÉRTÉKPAPÍ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1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ÓSAN ADOTT  KÖLCSÖ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1.7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9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ektetett pénzügyi 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.08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.09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ZEMELTETÉSRE ÁTADOTT 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7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88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FEKTETETT 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157.48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969.507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 ÁRUSZÁLLÍTÁSBÓL ÉS SZOL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6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Ó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4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LEJÁRATÚ KÖLCSÖN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66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EGYÉB KÖVETEL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9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7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ÖLCSÖNÖKBŐL MÉRLEGFORD. NAPOT KÖVETŐ ÉVBENI RÉSZ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9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övetelése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2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94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TÁRAK, CSEKKEK, BETÉTKÖNYV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BANKSZÁMLÁ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4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15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GEN PÉNZESZKÖZ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66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énz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85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33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AKTÍV FÜGGŐ EL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6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AKTÍV KIEGYENLÍTŐ EL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6</w:t>
            </w:r>
          </w:p>
        </w:tc>
      </w:tr>
      <w:tr>
        <w:trPr>
          <w:trHeight w:val="25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AKTÍV PÉNZÜGYI ELSZÁM.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39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16</w:t>
            </w:r>
          </w:p>
        </w:tc>
      </w:tr>
      <w:tr>
        <w:trPr>
          <w:trHeight w:val="25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RGÓ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.45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.5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72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283.9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042.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Önkormányzat Könyvviteli Mérle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ÉRLEG Források (passzívá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2013. december 31.</w:t>
        <w:tab/>
        <w:tab/>
        <w:t>adatok ezer Ft-ban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72"/>
      </w:tblGrid>
      <w:tr>
        <w:trPr>
          <w:trHeight w:val="52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A tétel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Előző év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árgyév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TULAJDONÚ ESZKÖZÖK TARTÓS TŐKÉ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52.46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63.021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TULAJDONBAN LÉVŐ ESZKÖZÖK TŐKEV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3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.69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JÁT TŐKE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780.4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631.32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TARTALÉK ELSZÁMOL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40.86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70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ÁRGYÉVI KÖLTSÉGVETÉSI TARTALÉK EL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8.1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19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LŐZŐ ÉV(EK) KÖLTSÉGVETÉSI TART. EL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27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.48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PÉNZMARADVÁ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öltségvetési tartaléko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0.86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70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RTALÉKO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0.86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70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ARTOZÁSOK FEJLESZTÉSI CÉLÚ KÖTVÉNYKIB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.5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I ÉS FEJLESZTÉSI HI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.89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sszú lejáratú kötelezettsége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.43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LEJÁRATÚ HI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8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87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IKVID HITELEK ÉS A RÖVID LEJ. MŰKÖD. CÉLÚ KÖTVÉNYKIBOCSÁT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ERUHÁZÁSI FEJLESZTÉSI HITELE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1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52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ELHALMOZÁSI CÉLÚ KÖTVÉNY KIBOCS.KÖV.ÉVI TÖRLESZTÉSE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35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ŰKÖDÉSI CÉLÚ HOSSZÚ LEJÁRATÚ HITELEK KÖV. ÉVI TÖRLESZTÉSE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EK ÁRUSZÁLL. ÉS SZOL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9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68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ÁRGYÉVI KÖLTSÉGVETÉST TERHELŐ SZÁLLÍTÓI KÖTELEZETT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78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91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ÁRGYÉVET KÖVETŐ ÉVET TERHELŐ SZÁLLÍTÓI KÖTELEZETT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4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69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RÖVID LEJÁRATÚ KÖTELEZETT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0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PARŰZÉSI ADÓ FELTÖLTÉS MIATTI KÖTE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9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HELYI ADÓ TÚLFIZE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5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1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ÁRGYÉVI KÖLTSÉGVETÉST TERHELŐ RÖVID LEJÁRATÚ KÖTELEZETT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övid lejáratú kötelezettsége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.87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.12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PASSZÍV ÁTFUTÓ EL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5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EN KÍVÜLI PASSZÍV PÜ.-I EL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94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ÖLTSÉGVETÉSEN KÍVÜLI LETÉTI EL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gyéb passzív pénzügyi elszámoláso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.1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942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ÖTELEZETTSÉGE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.4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.0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800"/>
        <w:gridCol w:w="1772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RRÁSO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283.9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42.102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42:00Z</dcterms:created>
  <dc:creator>arany</dc:creator>
  <dc:description/>
  <dc:language>en-US</dc:language>
  <cp:lastModifiedBy>Rajki</cp:lastModifiedBy>
  <cp:lastPrinted>2010-04-22T14:43:00Z</cp:lastPrinted>
  <dcterms:modified xsi:type="dcterms:W3CDTF">2014-04-24T07:20:00Z</dcterms:modified>
  <cp:revision>3</cp:revision>
  <dc:subject/>
  <dc:title>Könyvviteli Mérleg</dc:title>
</cp:coreProperties>
</file>