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számú melléklet a 2013. évi zárszámadásról szóló ……/2014.(……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>Csorvás Város Önkormányzata 2013. évi támogatásérték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iadásai </w:t>
      </w:r>
    </w:p>
    <w:p>
      <w:pPr>
        <w:pStyle w:val="Normal"/>
        <w:rPr>
          <w:b/>
          <w:b/>
          <w:bCs/>
          <w:sz w:val="28"/>
        </w:rPr>
      </w:pPr>
      <w:r>
        <w:rPr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321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B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a Hungarica  ösztöndíj támogatá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vízkárosultak támogatás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ponti ktgvetési egyszeri gyvt. Erzsébet utalvány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orvás Város Önkormányzat összesen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</w:rPr>
              <w:t>192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yesített Szociális Intézmény kiadás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ltalános Művelődési Központ kiadás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badidő Központ kiadás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ÉRTÉKŰ MŰKÖDÉSI KIAD.ÖSSZ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2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sorvás Város Önkormányzata 2013. évi működési és felhalmozási célú pénzeszköz átadása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adatok ezer Ft</w:t>
      </w:r>
    </w:p>
    <w:p>
      <w:pPr>
        <w:pStyle w:val="Normal"/>
        <w:jc w:val="right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5544"/>
        <w:gridCol w:w="3188"/>
      </w:tblGrid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B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Összeg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fjúsági Zenekar és mazsorett csoport Alapítván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35" w:leader="none"/>
              </w:tabs>
              <w:jc w:val="center"/>
              <w:rPr/>
            </w:pPr>
            <w:r>
              <w:rPr/>
              <w:t>1.10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egészségügyi támogatá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35" w:leader="none"/>
              </w:tabs>
              <w:jc w:val="center"/>
              <w:rPr>
                <w:b/>
                <w:b/>
              </w:rPr>
            </w:pPr>
            <w:r>
              <w:rPr/>
              <w:t>272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űködési célú pénzeszköz átadás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72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felhalmozási célú pénzeszk.átad. lakoss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35" w:leader="none"/>
              </w:tabs>
              <w:jc w:val="center"/>
              <w:rPr>
                <w:b/>
                <w:b/>
              </w:rPr>
            </w:pPr>
            <w:r>
              <w:rPr/>
              <w:t>1.826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almozási célú pénzeszközátadás összesen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3.19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2:00Z</dcterms:created>
  <dc:creator>arany</dc:creator>
  <dc:description/>
  <dc:language>en-US</dc:language>
  <cp:lastModifiedBy>Rajki</cp:lastModifiedBy>
  <cp:lastPrinted>2008-01-24T15:20:00Z</cp:lastPrinted>
  <dcterms:modified xsi:type="dcterms:W3CDTF">2014-04-24T07:12:00Z</dcterms:modified>
  <cp:revision>2</cp:revision>
  <dc:subject/>
  <dc:title>8</dc:title>
</cp:coreProperties>
</file>